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7"/>
      </w:tblGrid>
      <w:tr>
        <w:trPr>
          <w:trHeight w:val="611" w:hRule="atLeast"/>
        </w:trPr>
        <w:tc>
          <w:tcPr>
            <w:tcW w:w="2183" w:type="dxa"/>
            <w:vMerge w:val="restart"/>
            <w:tcBorders/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947420" cy="1042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7" w:type="dxa"/>
            <w:tcBorders/>
            <w:vAlign w:val="bottom"/>
          </w:tcPr>
          <w:p>
            <w:pPr>
              <w:pStyle w:val="3"/>
              <w:ind w:hanging="0"/>
              <w:rPr>
                <w:rFonts w:ascii="Verdana" w:hAnsi="Verdana" w:cs="Verdana"/>
                <w:b/>
                <w:b/>
                <w:bCs/>
                <w:spacing w:val="48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48"/>
                <w:sz w:val="34"/>
              </w:rPr>
              <w:t>ВИКТОР ИВАНОВИЧ ГНАТЮК</w:t>
            </w:r>
          </w:p>
        </w:tc>
      </w:tr>
      <w:tr>
        <w:trPr/>
        <w:tc>
          <w:tcPr>
            <w:tcW w:w="2183" w:type="dxa"/>
            <w:vMerge w:val="continue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8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8"/>
                <w:sz w:val="24"/>
              </w:rPr>
            </w:r>
          </w:p>
        </w:tc>
        <w:tc>
          <w:tcPr>
            <w:tcW w:w="6887" w:type="dxa"/>
            <w:tcBorders>
              <w:bottom w:val="thinThickSmallGap" w:sz="12" w:space="0" w:color="000000"/>
            </w:tcBorders>
          </w:tcPr>
          <w:p>
            <w:pPr>
              <w:pStyle w:val="3"/>
              <w:ind w:right="1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оссия, 236011, г. Калининград, бульвар Южный, д. 30, кв. 15 Тел./факс: (+7-4012) 71-56-54; моб. тел.: (+7-911) 451-93-68 Адрес сайта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: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http</w:t>
            </w:r>
            <w:r>
              <w:rPr>
                <w:rFonts w:cs="Verdana" w:ascii="Verdana" w:hAnsi="Verdana"/>
                <w:spacing w:val="2"/>
                <w:sz w:val="20"/>
              </w:rPr>
              <w:t>://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www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gnatukvi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ru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;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e</w:t>
            </w:r>
            <w:r>
              <w:rPr>
                <w:rFonts w:cs="Verdana" w:ascii="Verdana" w:hAnsi="Verdana"/>
                <w:spacing w:val="2"/>
                <w:sz w:val="20"/>
              </w:rPr>
              <w:t>-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mail</w:t>
            </w:r>
            <w:r>
              <w:rPr>
                <w:rFonts w:cs="Verdana" w:ascii="Verdana" w:hAnsi="Verdana"/>
                <w:spacing w:val="2"/>
                <w:sz w:val="20"/>
              </w:rPr>
              <w:t xml:space="preserve">: 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gnatukvi</w:t>
            </w:r>
            <w:r>
              <w:rPr>
                <w:rFonts w:cs="Verdana" w:ascii="Verdana" w:hAnsi="Verdana"/>
                <w:spacing w:val="2"/>
                <w:sz w:val="20"/>
              </w:rPr>
              <w:t>@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mail</w:t>
            </w:r>
            <w:r>
              <w:rPr>
                <w:rFonts w:cs="Verdana" w:ascii="Verdana" w:hAnsi="Verdana"/>
                <w:spacing w:val="2"/>
                <w:sz w:val="20"/>
              </w:rPr>
              <w:t>.</w:t>
            </w:r>
            <w:r>
              <w:rPr>
                <w:rFonts w:cs="Verdana" w:ascii="Verdana" w:hAnsi="Verdana"/>
                <w:spacing w:val="2"/>
                <w:sz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1"/>
        <w:keepNext w:val="false"/>
        <w:jc w:val="center"/>
        <w:rPr>
          <w:rFonts w:ascii="Verdana" w:hAnsi="Verdana" w:cs="Verdana"/>
          <w:b/>
          <w:b/>
          <w:bCs/>
          <w:spacing w:val="26"/>
          <w:sz w:val="52"/>
        </w:rPr>
      </w:pPr>
      <w:r>
        <w:rPr>
          <w:rFonts w:cs="Verdana" w:ascii="Verdana" w:hAnsi="Verdana"/>
          <w:b/>
          <w:bCs/>
          <w:spacing w:val="26"/>
          <w:sz w:val="52"/>
        </w:rPr>
        <w:t>ОТЧЕТ О НАУЧНОЙ РАБОТЕ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</w:rPr>
        <w:t>доктора технических наук, профессора В.И. Гнатюка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за последний год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(по состоянию на 19.12.2008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Калининград</w:t>
      </w:r>
      <w:r>
        <w:br w:type="page"/>
      </w:r>
    </w:p>
    <w:p>
      <w:pPr>
        <w:pStyle w:val="TextBody"/>
        <w:rPr/>
      </w:pPr>
      <w:r>
        <w:rPr/>
        <w:t>Научная деятель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За отчетный период работа научной школы, возглавляемой профессором В.И. Гнатюком, была сосредоточена на проблеме оптимального построения региональных электротехнических комплексов. В качестве основной теоретической задачи рассматривалось дальнейшее развитие техноценологических методов анализа и синтеза техноценозов на основе аксиоматики устойчивых безгранично делимых гиперболических распределений. Ранее работа развертывалась по следующим направлениям.</w:t>
      </w:r>
    </w:p>
    <w:p>
      <w:pPr>
        <w:pStyle w:val="TextBodyIndent"/>
        <w:ind w:firstLine="709"/>
        <w:rPr/>
      </w:pPr>
      <w:r>
        <w:rPr/>
        <w:t>1. Исследование путей оптимального построения крупных взаимосвязанных инфраструктурных объектов (техноценозов) на основе применения фундаментальных начал термодинамики (закона сохранения энергии и принципа максимума энтропии). Впервые удалось достаточно подробно математически описать начала термодинамики в понятиях техноценологического подхода. В конечном итоге удалось сформулировать закон оптимального построения техноценозов, который является следствием более общего закона информационного отбора. Создана принципиально новая концепция оптимизации техноценозов, включающая процедуры номенклатурной и параметрической оптимизации. Использование концепции позволяет осуществлять эффективную научно-техническую политику в рамках отраслей национальной экономики, оптимизировать номенклатурные ряды и собственно параметры техники, минимизируя при этом затраты на подготовку кадров, ремонт, снабжение запасными частями и т.д.</w:t>
      </w:r>
    </w:p>
    <w:p>
      <w:pPr>
        <w:pStyle w:val="TextBodyIndent"/>
        <w:ind w:firstLine="709"/>
        <w:rPr/>
      </w:pPr>
      <w:r>
        <w:rPr/>
        <w:t>Основным отличительным признаком предлагаемой концепции является лежащая в ее основе техноценологическая методология и холистический подход. Важнейшие преимущества концепции заключаются в том, что она обеспечивает комплексный подход, интегрируя кибернетический и параметрический уровни оптимизации. Математический аппарат, применяемый в процедурах номенклатурной и параметрической оптимизации, основывается на негауссовой (ципфовой) математике, началах термодинамики и обеспечивает свертку в одном критериальном функционале информации о параметрах значительной совокупности слабосвязанных технических изделий, функционирующих в общей инфраструктуре.</w:t>
      </w:r>
    </w:p>
    <w:p>
      <w:pPr>
        <w:pStyle w:val="TextBodyIndent"/>
        <w:ind w:firstLine="709"/>
        <w:rPr/>
      </w:pPr>
      <w:r>
        <w:rPr/>
        <w:t>2. Практическое воплощение закона оптимального построения техноценозов при исследовании конкретных объектов и выработка предложений по их развитию. При этом решались две научные задач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разработка методологии оптимального управления электропотреблением регионального электротехнического комплекса, включающей интервальное оценивание, прогнозирование и нормирование электропотребл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разработка адаптивной динамической модели, отражающей на среднесрочную перспективу процесс электропотребления регионального электротехнического комплекса с учетом вероятных изменений в структуре, а также на рынке электроэнергии.</w:t>
      </w:r>
    </w:p>
    <w:p>
      <w:pPr>
        <w:pStyle w:val="TextBodyIndent"/>
        <w:ind w:firstLine="709"/>
        <w:rPr/>
      </w:pPr>
      <w:r>
        <w:rPr/>
        <w:t xml:space="preserve">По каждой из научных задач выполнялась инициативная научная работа и разрабатывалась кандидатская диссертация. Результаты исследований реализованы в постановлениях Правительства РФ, Министерствах обороны и внутренних дел, Пограничной службе, в программе </w:t>
      </w:r>
      <w:r>
        <w:rPr>
          <w:lang w:val="en-US"/>
        </w:rPr>
        <w:t>BEEN</w:t>
      </w:r>
      <w:r>
        <w:rPr/>
        <w:t xml:space="preserve"> (</w:t>
      </w:r>
      <w:r>
        <w:rPr>
          <w:szCs w:val="27"/>
        </w:rPr>
        <w:t>Прибалтийская сеть энергосбережения в жилищном фонде</w:t>
      </w:r>
      <w:r>
        <w:rPr/>
        <w:t>), на ряде крупных предприятий, в Тюменской области и Красноярском крае, Якутии, а также в Программе энергосбережения Калининградской области.</w:t>
      </w:r>
    </w:p>
    <w:p>
      <w:pPr>
        <w:pStyle w:val="TextBodyIndent"/>
        <w:ind w:firstLine="709"/>
        <w:rPr/>
      </w:pPr>
      <w:r>
        <w:rPr/>
        <w:t>В отчетный период продолжены научные исследования, имеющие целью р</w:t>
      </w:r>
      <w:r>
        <w:rPr>
          <w:bCs/>
        </w:rPr>
        <w:t xml:space="preserve">азработку теории оптимального управления электропотреблением техноценозов и ее реализацию на примере Калининградского и Тюменского регионов, а также </w:t>
      </w:r>
      <w:r>
        <w:rPr/>
        <w:t>Красноярского края и</w:t>
      </w:r>
      <w:r>
        <w:rPr>
          <w:bCs/>
        </w:rPr>
        <w:t xml:space="preserve"> Якутии. При этом решается практическая проблема, представляющая собой объективно существующую совокупность противоречий между техноценологическими (негауссовыми) свойствами современных региональных электротехнических комплексов и систем, с одной стороны, и гауссовыми по своей сути методами их исследования, которые сложились еще в начале </w:t>
      </w:r>
      <w:r>
        <w:rPr>
          <w:bCs/>
          <w:lang w:val="en-US"/>
        </w:rPr>
        <w:t>XX</w:t>
      </w:r>
      <w:r>
        <w:rPr>
          <w:bCs/>
        </w:rPr>
        <w:t xml:space="preserve"> века в процессе индустриализации и до сих пор во многом не меняются, с другой стороны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Научная проблема заключается в разработке теории оптимального управления электропотреблением техноценозов, предполагающей:</w:t>
      </w:r>
    </w:p>
    <w:p>
      <w:pPr>
        <w:pStyle w:val="Heading"/>
        <w:ind w:left="278" w:hanging="278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 Создание статической модели процесса электропотребления техноценоза, отличающейся: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1. Совместным применением методов рангового и кластерного анализа, а также интервального оценивания.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2. Наличием детерминированных процедур прогнозирования и нормирования потребления электроэнергии объектами на ближайшую перспективу (до одного года).</w:t>
      </w:r>
    </w:p>
    <w:p>
      <w:pPr>
        <w:pStyle w:val="Heading"/>
        <w:ind w:left="278" w:hanging="278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. Разработку методики исследования процессов электропотребления, отличающейся: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.1. Применением процедуры интервального оценивания по ранговому параметрическому распределению, выявляющей объекты, аномально потребляющие электроэнергию.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.2. Реализацией процедур номенклатурной и параметрической оптимизации техноценоза в связанном алгоритме.</w:t>
      </w:r>
    </w:p>
    <w:p>
      <w:pPr>
        <w:pStyle w:val="Heading"/>
        <w:ind w:left="278" w:hanging="278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3. Разработку методологии тонких процедур рангового анализа по электропотреблению, отличающейся:</w:t>
      </w:r>
    </w:p>
    <w:p>
      <w:pPr>
        <w:pStyle w:val="Heading"/>
        <w:ind w:left="788" w:hanging="499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3.1. Верификацией базы данных по электропотреблению, позволяющей существенно повысить ее корректность.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3.2. Реализацией процедур дифлекс-,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GZ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- и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ASR</w:t>
      </w:r>
      <w:r>
        <w:rPr>
          <w:rFonts w:cs="Times New Roman" w:ascii="Times New Roman" w:hAnsi="Times New Roman"/>
          <w:b w:val="false"/>
          <w:bCs w:val="false"/>
          <w:sz w:val="28"/>
        </w:rPr>
        <w:t>-анализа рангового параметрического распределения на этапах, соответственно, интервального оценивания, прогнозирования и нормирования.</w:t>
      </w:r>
    </w:p>
    <w:p>
      <w:pPr>
        <w:pStyle w:val="Heading"/>
        <w:ind w:left="278" w:hanging="278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4. Выявление динамических свойств техноценозов в отношении параметров электропотребления, заключающихся в том, что: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4.1. Имеется два альтернативных типа техноценозов, в первом из которых в основном преобладают системные, а во втором индивидуальные свойства объектов.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4.2. Отнесение техноценоза к тому или иному типу влияет на выбор ципфовой (для первого типа) или гауссовой (для второго типа) методологии прогнозирования параметров электропотребления.</w:t>
      </w:r>
    </w:p>
    <w:p>
      <w:pPr>
        <w:pStyle w:val="Heading"/>
        <w:ind w:left="278" w:hanging="278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5. Разработку методики прогнозирования электропотребления, учитывающей динамические свойства техноценозов и отличающейся: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5.1. Введением понятия коэффициента когерентности и основанных на нем эвристического и критериального вариантов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GZ</w:t>
      </w:r>
      <w:r>
        <w:rPr>
          <w:rFonts w:cs="Times New Roman" w:ascii="Times New Roman" w:hAnsi="Times New Roman"/>
          <w:b w:val="false"/>
          <w:bCs w:val="false"/>
          <w:sz w:val="28"/>
        </w:rPr>
        <w:t>-анализа.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5.2. Синтезом методов, основанных на гауссовой (G-типа) и ципфовой (Z-типа) методологии, в GZ-метод посредством билинейной свертки с динамической адаптацией весов по результатам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GZ</w:t>
      </w:r>
      <w:r>
        <w:rPr>
          <w:rFonts w:cs="Times New Roman" w:ascii="Times New Roman" w:hAnsi="Times New Roman"/>
          <w:b w:val="false"/>
          <w:bCs w:val="false"/>
          <w:sz w:val="28"/>
        </w:rPr>
        <w:t>-анализа.</w:t>
      </w:r>
    </w:p>
    <w:p>
      <w:pPr>
        <w:pStyle w:val="Heading"/>
        <w:ind w:left="278" w:hanging="278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6. Создание динамической адаптивной модели процесса электропотребления, отличающейся: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6.1. Совместным применением методов теории принятия решений, имитационного моделирования и параметрической оптимизации.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6.2. Наличием стохастической обратной связи, корректирующей исходную базу данных на основе результатов текущего моделирования.</w:t>
      </w:r>
    </w:p>
    <w:p>
      <w:pPr>
        <w:pStyle w:val="Heading"/>
        <w:ind w:left="278" w:hanging="278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7. Разработку методики оценки эффективности процесса потребления энергетических ресурсов, отличающейся:</w:t>
      </w:r>
    </w:p>
    <w:p>
      <w:pPr>
        <w:pStyle w:val="Heading"/>
        <w:ind w:left="788" w:hanging="499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7.1. Аддитивно-мультипликативным критерием техноценологического типа, предусматривающим интегрирование ранговых параметрических распределений.</w:t>
      </w:r>
    </w:p>
    <w:p>
      <w:pPr>
        <w:pStyle w:val="TextBodyIndent"/>
        <w:ind w:left="788" w:hanging="499"/>
        <w:jc w:val="left"/>
        <w:rPr/>
      </w:pPr>
      <w:r>
        <w:rPr/>
        <w:t>7.2. Системой ограничений техноценологического типа, являющихся следствием закона оптимального построения техноценозов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Выполнено отчетный период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 xml:space="preserve">распространены 200 экз. монографии </w:t>
      </w:r>
      <w:r>
        <w:rPr>
          <w:i/>
          <w:iCs/>
          <w:sz w:val="28"/>
        </w:rPr>
        <w:t>Гнатюк В.И. Закон оптимального построения техноценозов. – Выпуск 29. Ценологические исследования. – М.: Изд-во ТГУ – Центр системных исследований, 2005. – 384 с.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 xml:space="preserve">переработан и дополнен компьютерный вариант монографии </w:t>
      </w:r>
      <w:r>
        <w:rPr>
          <w:i/>
          <w:iCs/>
          <w:sz w:val="28"/>
        </w:rPr>
        <w:t xml:space="preserve">Гнатюк В.И. Закон оптимального построения техноценозов. – Компьютерная версия, перераб. и доп. – М.: Изд-во ТГУ – Центр системных исследований, 2005 – 2008. – </w:t>
      </w:r>
      <w:r>
        <w:rPr>
          <w:i/>
          <w:iCs/>
          <w:sz w:val="28"/>
          <w:lang w:val="en-US"/>
        </w:rPr>
        <w:t>http</w:t>
      </w:r>
      <w:r>
        <w:rPr>
          <w:i/>
          <w:iCs/>
          <w:sz w:val="28"/>
        </w:rPr>
        <w:t>://</w:t>
      </w:r>
      <w:r>
        <w:rPr>
          <w:i/>
          <w:iCs/>
          <w:sz w:val="28"/>
          <w:lang w:val="en-US"/>
        </w:rPr>
        <w:t>gnatukvi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narod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ru</w:t>
      </w:r>
      <w:r>
        <w:rPr>
          <w:i/>
          <w:iCs/>
          <w:sz w:val="28"/>
        </w:rPr>
        <w:t>/ind.html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сделан доклад в ИНП РАН на тему «Прогнозирование электропотребления регионального электротехнического комплекса на инерционном этапе развития», по итогам которого будет издана монограф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>
          <w:sz w:val="28"/>
        </w:rPr>
      </w:pPr>
      <w:r>
        <w:rPr>
          <w:sz w:val="28"/>
        </w:rPr>
        <w:t>по заказу Технопарка ТюмГУ завершены исследования и подготовлен отчет по НИР «Технопарк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за счет исследовательской и внедренческой деятельности научной школой произведено научно-технической продукции на сумму 100 000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осуществлено руководство девятью соискателями ученых степен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успешно защищена одна и подготовлена к защите еще одна кандидатская диссертация ученик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>
          <w:sz w:val="28"/>
        </w:rPr>
      </w:pPr>
      <w:r>
        <w:rPr>
          <w:bCs/>
          <w:iCs/>
          <w:sz w:val="28"/>
        </w:rPr>
        <w:t>принято участие в проекте БалтМИОН «Развитие ТЭК России: социальные и экологические последствия и перспективы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>
          <w:sz w:val="28"/>
        </w:rPr>
      </w:pPr>
      <w:r>
        <w:rPr>
          <w:bCs/>
          <w:iCs/>
          <w:sz w:val="28"/>
        </w:rPr>
        <w:t>принято участие в проекте КИЦ «Техноценоз» «Ситуационный центр VSM Cenose» (программа «Старт 09 Н1», проект № 9045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bCs/>
          <w:iCs/>
          <w:sz w:val="28"/>
        </w:rPr>
        <w:t>по приглашению генерального директора КИЦ «Техноценоз» проведена «Летняя школа» для сотрудников КИЦ «Техноценоз», ООО «БИТ Плюс» и ВЦ «Балтик-Экспо», в рамках которой прочитан курс лек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bCs/>
          <w:iCs/>
          <w:sz w:val="28"/>
        </w:rPr>
        <w:t>по приглашению ректора Сибирского федерального университета состоялся визит в Красноярск, где были проведены семинары и консультации, а также прочитаны курсы лекций по ранговому анализ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bCs/>
          <w:iCs/>
          <w:sz w:val="28"/>
        </w:rPr>
        <w:t>завершены исследования в рамках НИР «Техносфера-Л», а также раз</w:t>
      </w:r>
      <w:r>
        <w:rPr>
          <w:sz w:val="28"/>
        </w:rPr>
        <w:t>вернуты исследования по НИР «Техносфера-Д» и «Техносфера-Ш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опубликованы 2 отчета по НИР, 2 статьи в журнале «Электрика», а также еще 12 статей и докладов в различных изданиях, осуществлена государственная регистрация компьютерной программы (всего 17 трудов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 xml:space="preserve">дополнен сайт </w:t>
      </w:r>
      <w:r>
        <w:rPr>
          <w:i/>
          <w:iCs/>
          <w:sz w:val="28"/>
        </w:rPr>
        <w:t xml:space="preserve">Гнатюк В.И. Техника, техносфера, энергосбережение. – М., 2000 – 2008. – </w:t>
      </w:r>
      <w:r>
        <w:rPr>
          <w:i/>
          <w:iCs/>
          <w:sz w:val="28"/>
          <w:lang w:val="en-US"/>
        </w:rPr>
        <w:t>http</w:t>
      </w:r>
      <w:r>
        <w:rPr>
          <w:i/>
          <w:iCs/>
          <w:sz w:val="28"/>
        </w:rPr>
        <w:t>://</w:t>
      </w:r>
      <w:r>
        <w:rPr>
          <w:i/>
          <w:iCs/>
          <w:sz w:val="28"/>
          <w:lang w:val="en-US"/>
        </w:rPr>
        <w:t>www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gnatukvi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ru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получено положительное решение на изобрет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>
          <w:sz w:val="28"/>
        </w:rPr>
      </w:pPr>
      <w:r>
        <w:rPr>
          <w:sz w:val="28"/>
        </w:rPr>
        <w:t>подготовлены 5 отзывов и рецензий, 2 экспертных заключ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дополнен информационно-аналитический комплекс «Модель оптимального управления электропотреблением», включающий базу данных, СУБД, 15 расчетно-графических модулей и виртуальную оболочк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сего к настоящему времени в списке научных трудов профессора В.И. Гнатюка насчитывается 282 наименования, в том числ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68"/>
        <w:gridCol w:w="758"/>
        <w:gridCol w:w="2933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монографий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учебников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рупных пособий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аучных и учебных брошюр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зобретений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отчетов по НИР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омпьютерных программ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татей и докладов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3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татей в изданиях по списку ВАК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ечатных трудов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компьютерных трудов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трудов без соавторов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авторский объем (страниц)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58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за последние 5 лет трудов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;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за последний год трудов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758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писок работ, опубликованных В.И. Гнатюком за отчетный период, насчитывает 17 наименований (прилагается). Общий список научных трудов можно закачать по адресу: http://gnatukvi.narod.ru/zip_files/spis.zip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рганизационная деятельнос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рганизационная деятельность профессора В.И. Гнатюка в отчетный период осуществлялась путем регулярного выполнения на общественных началах (без денежного вознаграждения) следующих обязанносте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>
          <w:sz w:val="28"/>
        </w:rPr>
      </w:pPr>
      <w:r>
        <w:rPr>
          <w:sz w:val="28"/>
        </w:rPr>
        <w:t>заместителя председателя регионального докторского диссертационного совета ДСР 319.004.01 при КП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>
          <w:sz w:val="28"/>
        </w:rPr>
      </w:pPr>
      <w:r>
        <w:rPr>
          <w:sz w:val="28"/>
        </w:rPr>
        <w:t>члена докторского диссертационного совета Д 307.007.02 при КГТ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члена докторского диссертационного совета ДС 215.047.01 при БВ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члена редколлегии журналов «Электрика» и «Общая и прикладная ценология» (издательство «Наука и технологии», г. Москв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>
          <w:sz w:val="28"/>
        </w:rPr>
      </w:pPr>
      <w:r>
        <w:rPr>
          <w:sz w:val="28"/>
        </w:rPr>
        <w:t>действительного члена (академика) РАЕН, члена президиума Западного научного центра ноосфер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члена президиума Калининградского регионального отделения Академии электротехнических на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эксперта по вопросам энергосбережения в жилищном фонде Департамента жилищно-коммунального хозяйства Министерства ЖКХ и строительства Правительства Калининградской области и Ассоциации BEEN «Прибалтийская сеть энергосбережения в жилищном фонде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эксперта Ассоциации энергетических предприятий «Энергетика» и Регионального центра энергосбережения (г. Калининград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>
          <w:sz w:val="28"/>
        </w:rPr>
      </w:pPr>
      <w:r>
        <w:rPr>
          <w:sz w:val="28"/>
        </w:rPr>
        <w:t>члена учебно-методического совета по специальности Электромеханика УМО по образованию в области энергетики и электротехники (МЭ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постоянного члена оргкомитета международной конференции по проблеме применения техноценологических методов в нау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>
          <w:sz w:val="28"/>
        </w:rPr>
      </w:pPr>
      <w:r>
        <w:rPr>
          <w:sz w:val="28"/>
        </w:rPr>
        <w:t>члена общественного Ученого совета ценологии (Центр системных исследований, г. Москв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научного руководителя Калининградского инновационного центра «Техноценоз» (г. Калининград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 xml:space="preserve">научного руководителя и администратора интернетсайта </w:t>
      </w:r>
      <w:r>
        <w:rPr>
          <w:i/>
          <w:iCs/>
          <w:sz w:val="28"/>
        </w:rPr>
        <w:t xml:space="preserve">Гнатюк В.И. Техника, техносфера, энергосбережение. – М., 2000 – 2008. – Адрес в сети Интернет: </w:t>
      </w:r>
      <w:r>
        <w:rPr>
          <w:i/>
          <w:iCs/>
          <w:sz w:val="28"/>
          <w:lang w:val="en-US"/>
        </w:rPr>
        <w:t>http</w:t>
      </w:r>
      <w:r>
        <w:rPr>
          <w:i/>
          <w:iCs/>
          <w:sz w:val="28"/>
        </w:rPr>
        <w:t>://</w:t>
      </w:r>
      <w:r>
        <w:rPr>
          <w:i/>
          <w:iCs/>
          <w:sz w:val="28"/>
          <w:lang w:val="en-US"/>
        </w:rPr>
        <w:t>www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gnatukvi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ru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руководителя постоянно действующего научного семинара «Закон оптимального построения техноценозов: философское осмысление, математическое описание, практическое приложение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40" w:hanging="240"/>
        <w:jc w:val="both"/>
        <w:rPr/>
      </w:pPr>
      <w:r>
        <w:rPr>
          <w:sz w:val="28"/>
        </w:rPr>
        <w:t>директора и научного руководителя образовательного интернетпроекта «</w:t>
      </w:r>
      <w:r>
        <w:rPr>
          <w:sz w:val="28"/>
          <w:lang w:val="en-US"/>
        </w:rPr>
        <w:t>VIP</w:t>
      </w:r>
      <w:r>
        <w:rPr>
          <w:sz w:val="28"/>
        </w:rPr>
        <w:t>-образование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Исполнил – В.И. Гнатюк, тел. (+7-4012) 71-56-54, (+7-911) 451-93-68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39865</wp:posOffset>
              </wp:positionH>
              <wp:positionV relativeFrom="paragraph">
                <wp:posOffset>635</wp:posOffset>
              </wp:positionV>
              <wp:extent cx="10668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pt;mso-wrap-distance-left:0pt;mso-wrap-distance-right:0pt;mso-wrap-distance-top:0pt;mso-wrap-distance-bottom:0pt;margin-top:0.05pt;mso-position-vertical-relative:text;margin-left:51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31"/>
      <w:gridCol w:w="3339"/>
    </w:tblGrid>
    <w:tr>
      <w:trPr/>
      <w:tc>
        <w:tcPr>
          <w:tcW w:w="5731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тчет профессора В.И. Гнатюка за год</w:t>
          </w:r>
        </w:p>
      </w:tc>
      <w:tc>
        <w:tcPr>
          <w:tcW w:w="3339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 состоянию на 19.12.2008</w:t>
          </w:r>
        </w:p>
      </w:tc>
    </w:tr>
  </w:tbl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05pt;width:453.45pt;height:0.9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0"/>
      <w:outlineLvl w:val="2"/>
    </w:pPr>
    <w:rPr>
      <w:rFonts w:ascii="Arial" w:hAnsi="Arial" w:cs="Arial"/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5:09:00Z</dcterms:created>
  <dc:creator>Гнатюк Виктор Иванович</dc:creator>
  <dc:description/>
  <dc:language>en-US</dc:language>
  <cp:lastModifiedBy>Гнатюк Виктор Иванович</cp:lastModifiedBy>
  <dcterms:modified xsi:type="dcterms:W3CDTF">2008-12-22T18:19:00Z</dcterms:modified>
  <cp:revision>7</cp:revision>
  <dc:subject/>
  <dc:title>Отчет за год</dc:title>
</cp:coreProperties>
</file>