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599"/>
        <w:gridCol w:w="3288"/>
      </w:tblGrid>
      <w:tr>
        <w:trPr>
          <w:trHeight w:val="611" w:hRule="atLeast"/>
        </w:trPr>
        <w:tc>
          <w:tcPr>
            <w:tcW w:w="2183" w:type="dxa"/>
            <w:vMerge w:val="restart"/>
            <w:tcBorders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949960" cy="1039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7" w:type="dxa"/>
            <w:gridSpan w:val="2"/>
            <w:tcBorders/>
            <w:vAlign w:val="bottom"/>
          </w:tcPr>
          <w:p>
            <w:pPr>
              <w:pStyle w:val="3"/>
              <w:ind w:hanging="0"/>
              <w:rPr>
                <w:rFonts w:ascii="Verdana" w:hAnsi="Verdana" w:cs="Verdana"/>
                <w:b/>
                <w:b/>
                <w:bCs/>
                <w:spacing w:val="48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48"/>
                <w:sz w:val="34"/>
              </w:rPr>
              <w:t>ВИКТОР ИВАНОВИЧ ГНАТЮК</w:t>
            </w:r>
          </w:p>
        </w:tc>
      </w:tr>
      <w:tr>
        <w:trPr/>
        <w:tc>
          <w:tcPr>
            <w:tcW w:w="2183" w:type="dxa"/>
            <w:vMerge w:val="continue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8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</w:rPr>
            </w:r>
          </w:p>
        </w:tc>
        <w:tc>
          <w:tcPr>
            <w:tcW w:w="6887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3"/>
              <w:ind w:right="1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ссия, 236011, г. Калининград, бульвар Южный, д. 30, кв. 15 Тел./факс: (+7-4012) 71-56-54; моб. тел.: (+7-911) 451-93-68 Адрес сайта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http</w:t>
            </w:r>
            <w:r>
              <w:rPr>
                <w:rFonts w:cs="Verdana" w:ascii="Verdana" w:hAnsi="Verdana"/>
                <w:spacing w:val="2"/>
                <w:sz w:val="20"/>
              </w:rPr>
              <w:t>://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www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;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e</w:t>
            </w:r>
            <w:r>
              <w:rPr>
                <w:rFonts w:cs="Verdana" w:ascii="Verdana" w:hAnsi="Verdana"/>
                <w:spacing w:val="2"/>
                <w:sz w:val="20"/>
              </w:rPr>
              <w:t>-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@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907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5782" w:type="dxa"/>
            <w:gridSpan w:val="2"/>
            <w:tcBorders/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8" w:type="dxa"/>
            <w:tcBorders>
              <w:bottom w:val="single" w:sz="8" w:space="0" w:color="000000"/>
            </w:tcBorders>
            <w:vAlign w:val="center"/>
          </w:tcPr>
          <w:p>
            <w:pPr>
              <w:pStyle w:val="3"/>
              <w:suppressAutoHyphens w:val="true"/>
              <w:ind w:left="317" w:hanging="0"/>
              <w:jc w:val="lef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Генеральному директору</w:t>
            </w:r>
          </w:p>
          <w:p>
            <w:pPr>
              <w:pStyle w:val="3"/>
              <w:suppressAutoHyphens w:val="true"/>
              <w:ind w:left="317" w:hanging="0"/>
              <w:jc w:val="left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Главному инженеру</w:t>
            </w:r>
          </w:p>
          <w:p>
            <w:pPr>
              <w:pStyle w:val="3"/>
              <w:suppressAutoHyphens w:val="true"/>
              <w:ind w:left="317" w:hanging="0"/>
              <w:jc w:val="left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Главному энергетику</w:t>
            </w:r>
          </w:p>
        </w:tc>
      </w:tr>
    </w:tbl>
    <w:p>
      <w:pPr>
        <w:pStyle w:val="3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важаемые господа!</w:t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шу рассмотреть вопрос проведения работы по внедрению на Вашем предприятии Методики оптимального управления электропотреблением.</w:t>
      </w:r>
    </w:p>
    <w:p>
      <w:pPr>
        <w:pStyle w:val="Normal"/>
        <w:ind w:firstLine="567"/>
        <w:jc w:val="both"/>
        <w:rPr/>
      </w:pPr>
      <w:r>
        <w:rPr>
          <w:sz w:val="24"/>
        </w:rPr>
        <w:t>Данная методика является результатом научных исследований, проводимых в последние годы научной школой под руководством профессора В.И. Гнатюка, отражает передовые рубежи мировой науки в данной области и представляет собой «ноу-хау». Она позволяет в процессе энергосбережения задействовать системный уровень оперативного и структурного управления, который ранее не использовался. При этом в реальном масштабе времени осуществляются процедуры формирования базы данных по электропотреблению, выявления аномальных объектов, прогнозирования, нормирования и динамического моделирования. Это дает возможность предприятию извлекать из процесса энергосбережения дополнительные конкурентные преимущества и ресурсы бюджетной экономии. Уже первый (организационный) этап реализации предлагаемой методики позволит экономить до 10 – 15% от объемов ежегодных выплат за потребляемую электроэнергию без капитальных вложений. Последующее (на втором этапе) оптимальное внедрение энергосберегающих технологий и технических решений еще больше увеличит экономию. В свою очередь, менеджмент предприятия получит инструментарий, позволяющий эффективно управлять производственным электротехническим комплексом в условиях динамично развивающейся инфраструктур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оретическое обоснование, содержание и пример внедрения Методики оптимального управления электропотреблением изложены в книге Гнатюк В.И. Закон оптимального построения техноценозов. – М.: Изд-во ТГУ – Центр системных исследований, 2005. – 384 с. –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gnatukvi</w:t>
      </w:r>
      <w:r>
        <w:rPr>
          <w:sz w:val="24"/>
        </w:rPr>
        <w:t>.</w:t>
      </w:r>
      <w:r>
        <w:rPr>
          <w:sz w:val="24"/>
          <w:lang w:val="en-US"/>
        </w:rPr>
        <w:t>narod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ind.html. Работа будет проводиться группой ведущих ученых, специализирующихся в области оптимального управления электропотреблением, под руководством профессора В.И. Гнатю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Пакет документов, обосновывающих работу, на 30 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 уважением и благодарностью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Доктор технических наук, профессор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Heading8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В.И. Гнатю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rFonts w:ascii="Arial" w:hAnsi="Arial" w:cs="Arial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eastAsia="MS Mincho;ＭＳ 明朝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6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192"/>
      <w:ind w:left="1985" w:hanging="1985"/>
      <w:jc w:val="both"/>
    </w:pPr>
    <w:rPr>
      <w:sz w:val="3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51:00Z</dcterms:created>
  <dc:creator>Гнатюк Виктор Иванович</dc:creator>
  <dc:description/>
  <dc:language>en-US</dc:language>
  <cp:lastModifiedBy>Гнатюк Виктор Иванович</cp:lastModifiedBy>
  <cp:lastPrinted>2001-10-05T19:24:00Z</cp:lastPrinted>
  <dcterms:modified xsi:type="dcterms:W3CDTF">2008-09-11T22:02:00Z</dcterms:modified>
  <cp:revision>31</cp:revision>
  <dc:subject/>
  <dc:title>Письмо</dc:title>
</cp:coreProperties>
</file>