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pacing w:val="40"/>
              </w:rPr>
              <w:t>ДОГОВОР</w:t>
            </w:r>
            <w:r>
              <w:rPr/>
              <w:t xml:space="preserve"> № _________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» _________ 200_ г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__________________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rPr/>
      </w:pPr>
      <w:r>
        <w:rPr/>
        <w:t>_______________________________________________, именуемый в дальнейшем «Подрядчик», в лице __________________________________________________, действующего на основании _____, с одной стороны, и ________________________________</w:t>
      </w:r>
    </w:p>
    <w:p>
      <w:pPr>
        <w:pStyle w:val="TextBodyIndent"/>
        <w:ind w:hanging="0"/>
        <w:rPr/>
      </w:pPr>
      <w:r>
        <w:rPr/>
        <w:t>___________________________, именуемый в дальнейшем «Заказчик», в лице директора _________________________________________, действующего на основании устава предприятия, с другой стороны, заключили настоящий договор о нижеследующ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357" w:hanging="357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Подрядчик обязуется выполнить Рабочую программу научной работы «Внедрение на предприятии Методики оптимального управления электропотреблением», являющую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Заказчик обязуется принять и оплатить работу, выполненную в соответствии с Рабочей программой, в сумме ________ рублей (________________________ рублей)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357" w:hanging="357"/>
        <w:jc w:val="center"/>
        <w:rPr>
          <w:b/>
          <w:b/>
        </w:rPr>
      </w:pPr>
      <w:r>
        <w:rPr>
          <w:b/>
        </w:rPr>
        <w:t>РАСЧЕТЫ СТОРОН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 xml:space="preserve">Оплата за работу (п. 1.2 настоящего договора) производится в российских рублях путем перечисления на расчетный счет Подрядчика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 xml:space="preserve">Стоимость работ определяется в соответствии со </w:t>
      </w:r>
      <w:r>
        <w:rPr>
          <w:caps/>
        </w:rPr>
        <w:t>с</w:t>
      </w:r>
      <w:r>
        <w:rPr/>
        <w:t>метой научной работы «Внедрение на предприятии Методики оптимального управления электропотреблением», которая являет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Заказчик обязан произвести предоплату в размере ______________________ рублей (___________________________ рублей)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Подрядчик по окончании работ готовит компьютерный CD-диск, оформляет отчет о проведенной научной работе, составляет акт выполненных работ и предоставляет заказчику счет-фактуру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357" w:hanging="357"/>
        <w:jc w:val="center"/>
        <w:rPr>
          <w:b/>
          <w:b/>
        </w:rPr>
      </w:pPr>
      <w:r>
        <w:rPr>
          <w:b/>
        </w:rPr>
        <w:t>СРОКИ ВЫПОЛНЕНИЯ ОБЯЗАТЕЛЬСТВ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Заказчик обязан в ____________________дневный срок со дня подписания договора произвести предоплату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 xml:space="preserve">Заказчик обязан предоставить исходные данные по форме опросных листов, сформированных Подрядчиком, </w:t>
      </w:r>
      <w:r>
        <w:rPr>
          <w:bCs/>
        </w:rPr>
        <w:t>в течение одного месяца</w:t>
      </w:r>
      <w:r>
        <w:rPr/>
        <w:t xml:space="preserve"> после подписания договора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Заказчик обязан оказывать содействие Подрядчику в сборе необходимых технических и экономических данных по Рабочей программе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Подрядчик обязан в соответствии с договором оформить отчет (бумажный документ) о выполненной научной работе, а также подготовить компьютерный CD-диск, содержащий информационно-аналитический комплекс «Электропотребление объектов предприятия» и базу данных по электропотреблению, расчетные программы и тексты всех материалов работы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Подрядчик вправе с согласия Заказчика изменить объем, виды, стоимость работ, предусмотренные договором. Изменение объема, видов и стоимости работ допускается по письменному дополнительному соглашению сторон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Подрядчик берет на себя обязательство соблюдать конфиденциальность и не разглашать сведения, полученные в рамках работы от Заказчика, третьим лицам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Срок выполнения и сдачи научной работы устанавливается с «___» _______ 200_ г. по «___» _______ 200_ г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Подрядчик вправе сдать работу досрочно без изменения сме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357" w:hanging="357"/>
        <w:jc w:val="center"/>
        <w:rPr>
          <w:b/>
          <w:b/>
        </w:rPr>
      </w:pPr>
      <w:r>
        <w:rPr>
          <w:b/>
        </w:rPr>
        <w:t>ОТВЕТСТВЕННОСТЬ СТОРОН И ДРУГИЕ УСЛОВИЯ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Вопросы, не предусмотренные настоящим договором, регулируются действующим законодательством России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Споры по настоящему договору стороны рассматривают и разрешают путем переговоров, неурегулированные споры передаются в суд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426" w:hanging="426"/>
        <w:jc w:val="both"/>
        <w:rPr/>
      </w:pPr>
      <w:r>
        <w:rPr/>
        <w:t>Договор может быть изменен или расторгнут по взаимному соглашению сторон.</w:t>
      </w:r>
    </w:p>
    <w:p>
      <w:pPr>
        <w:pStyle w:val="TextBody"/>
        <w:ind w:left="426" w:hanging="0"/>
        <w:jc w:val="both"/>
        <w:rPr/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6" w:hanging="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РЕКВИЗИТЫ И АДРЕСА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54"/>
        <w:gridCol w:w="469"/>
        <w:gridCol w:w="3823"/>
        <w:gridCol w:w="519"/>
      </w:tblGrid>
      <w:tr>
        <w:trPr/>
        <w:tc>
          <w:tcPr>
            <w:tcW w:w="4259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ЯДЧИК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42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КАЗЧИК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60" w:after="1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  <w:t>Договор от «___» _________ 200_ г. № 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22:03:00Z</dcterms:created>
  <dc:creator>Гнатюк Виктор Иванович</dc:creator>
  <dc:description/>
  <dc:language>en-US</dc:language>
  <cp:lastModifiedBy>Гнатюк Виктор Иванович</cp:lastModifiedBy>
  <dcterms:modified xsi:type="dcterms:W3CDTF">2008-09-11T22:07:00Z</dcterms:modified>
  <cp:revision>46</cp:revision>
  <dc:subject/>
  <dc:title>Проект договора</dc:title>
</cp:coreProperties>
</file>