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745"/>
        <w:gridCol w:w="3974"/>
        <w:gridCol w:w="6"/>
      </w:tblGrid>
      <w:tr>
        <w:trPr/>
        <w:tc>
          <w:tcPr>
            <w:tcW w:w="50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/>
          </w:tcPr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center"/>
              <w:rPr/>
            </w:pPr>
            <w:r>
              <w:rPr/>
              <w:t>Руководитель предприятия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t>«____» __________ 200_ г.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rPr>
                <w:sz w:val="32"/>
              </w:rPr>
            </w:pPr>
            <w:r>
              <w:rPr>
                <w:sz w:val="32"/>
              </w:rPr>
              <w:t>РАБОЧАЯ ПРОГРАММА</w:t>
            </w:r>
          </w:p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rPr/>
            </w:pPr>
            <w:r>
              <w:rPr/>
              <w:t>работы по внедрению на предприятии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Методики прогнозирования электропотребления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t>«____» __________ 200_ г.</w:t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/>
              <w:t>г. __________________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Цели работы:</w:t>
      </w:r>
      <w:r>
        <w:rPr/>
        <w:t xml:space="preserve"> 1) сокращение электропотребления предприятия и экономия средств, направляемых на оплату за потребленную электроэнергию; 2) разработка инструментария для управления производственным электротехническим комплексом в процессе реформирования электроэнергетики; 3) создание условий для возврата средств, вкладываемых в комплексную автоматизацию контроля и учета электропотребления; 4) повышение конкурентоспособности предприятия за счет потенциальных тарифных преимуществ оптового рынка электроэнергии.</w:t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Объект внедрения:</w:t>
      </w:r>
      <w:r>
        <w:rPr/>
        <w:t xml:space="preserve"> __________________________________________.</w:t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Ожидаемый экономический эффект:</w:t>
      </w:r>
      <w:r>
        <w:rPr/>
        <w:t xml:space="preserve"> до 15 – 20% от объемов выплат за потребляемую электроэнергию.</w:t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Теоретические основы методологии:</w:t>
      </w:r>
      <w:r>
        <w:rPr/>
        <w:t xml:space="preserve"> 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atukvi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  <w:t>Преимущества перед конкурентами: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 xml:space="preserve">впервые предлагается проверка данных по электропотреблению на соответствие критериям Н-распределения, которая позволяет сделать вывод о возможности применения </w:t>
      </w:r>
      <w:r>
        <w:rPr>
          <w:sz w:val="28"/>
          <w:lang w:val="en-US"/>
        </w:rPr>
        <w:t>Z</w:t>
      </w:r>
      <w:r>
        <w:rPr>
          <w:sz w:val="28"/>
        </w:rPr>
        <w:t>-методов прогнозирования, обладающих наиболее высокой точностью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>реализуемое при помощи метода SSA выявление технологических циклов, оказывающих влияние на электропотребление, позволяет повысить точность прогнозирования и создает аналитические основы для построения эффективной системы диспетчеризации электропотребления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>реализуемое при помощи метода АГК выявление типовых и аномальных (с точки зрения электропотребления) дней, также позволяет повысить точность прогнозирования и создает аналитические основы для построения эффективной системы энергоаудита предприятия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 xml:space="preserve">впервые прогнозирование электропотребления осуществляется на основе предварительного </w:t>
      </w:r>
      <w:r>
        <w:rPr>
          <w:sz w:val="28"/>
          <w:lang w:val="en-US"/>
        </w:rPr>
        <w:t>GZ</w:t>
      </w:r>
      <w:r>
        <w:rPr>
          <w:sz w:val="28"/>
        </w:rPr>
        <w:t>-анализа и линейной свертки результатов, полученных на основе всех известных наиболее эффективных методов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 xml:space="preserve">впервые в процессе прогнозирования могут быть (при условии позитивной проверки на Н-распределение) задействованы системные </w:t>
      </w:r>
      <w:r>
        <w:rPr>
          <w:sz w:val="28"/>
          <w:lang w:val="en-US"/>
        </w:rPr>
        <w:t>Z</w:t>
      </w:r>
      <w:r>
        <w:rPr>
          <w:sz w:val="28"/>
        </w:rPr>
        <w:t>-методы, обладающие наиболее высокой из всех известных методов точностью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>аналитический аппарат, основанный на понятии коэффициента когерентности, ориентирован на детальный учет особенностей заказчика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z w:val="28"/>
        </w:rPr>
        <w:t>программный код всех передаваемых предприятию-заказчику расчетно-графических модулей открыт для анализа.</w:t>
      </w:r>
    </w:p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 xml:space="preserve">Аналоги: </w:t>
      </w:r>
      <w:r>
        <w:rPr/>
        <w:t>Программные комплексы «Энергостат», «Deductor», «Прогноз БР», «РБЭ», «ВНИКО», «Созвездие», «АИИС», «ВЕЕ.NET», «АПБЭ», «АСОИ», «ПРОГНОЗ», «Fazonord», «ОИК», «МС-2000» и ряд других.</w:t>
      </w:r>
    </w:p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  <w:t>Результаты работы, передаваемые заказчику: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426" w:hanging="426"/>
        <w:rPr/>
      </w:pPr>
      <w:r>
        <w:rPr>
          <w:sz w:val="28"/>
        </w:rPr>
        <w:t>электронный продукт (</w:t>
      </w:r>
      <w:r>
        <w:rPr>
          <w:sz w:val="28"/>
          <w:lang w:val="en-US"/>
        </w:rPr>
        <w:t>CD</w:t>
      </w:r>
      <w:r>
        <w:rPr>
          <w:sz w:val="28"/>
        </w:rPr>
        <w:t>-диск), содержащий: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информационно-аналитический комплекс «Прогнозирование электропотребления объектов предприятия»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базу данных по электропотреблению, расчетные программы и тексты всех материалов работы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426" w:hanging="426"/>
        <w:rPr>
          <w:sz w:val="28"/>
        </w:rPr>
      </w:pPr>
      <w:r>
        <w:rPr>
          <w:sz w:val="28"/>
        </w:rPr>
        <w:t>отчет о работе (бумажный документ), содержащий: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bCs/>
          <w:sz w:val="28"/>
        </w:rPr>
        <w:t>Методику прогнозирования электропотребления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>
          <w:sz w:val="28"/>
        </w:rPr>
      </w:pPr>
      <w:r>
        <w:rPr>
          <w:sz w:val="28"/>
        </w:rPr>
        <w:t>прогнозные оценки электропотребления объектов предприятия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>
          <w:sz w:val="28"/>
        </w:rPr>
      </w:pPr>
      <w:r>
        <w:rPr>
          <w:sz w:val="28"/>
        </w:rPr>
        <w:t xml:space="preserve">рекомендации по внедрению результатов работы. </w:t>
      </w:r>
    </w:p>
    <w:p>
      <w:pPr>
        <w:pStyle w:val="Style10"/>
        <w:widowControl/>
        <w:spacing w:lineRule="auto" w:line="240" w:before="0" w:after="0"/>
        <w:ind w:left="0" w:right="-8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Срок выполнения работы:</w:t>
      </w:r>
      <w:r>
        <w:rPr/>
        <w:t xml:space="preserve"> два – три месяца.</w:t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Научный руководитель:</w:t>
      </w:r>
      <w:r>
        <w:rPr/>
        <w:t xml:space="preserve"> д.т.н., профессор В.И. Гнатюк.</w:t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Ответственный исполнитель:</w:t>
      </w:r>
      <w:r>
        <w:rPr/>
        <w:t xml:space="preserve"> инж. Д.В. Луценко.</w:t>
      </w:r>
    </w:p>
    <w:p>
      <w:pPr>
        <w:pStyle w:val="Style10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Исполнитель:</w:t>
      </w:r>
      <w:r>
        <w:rPr/>
        <w:t xml:space="preserve"> инж. А.А. Шейнин.</w:t>
      </w:r>
    </w:p>
    <w:p>
      <w:pPr>
        <w:pStyle w:val="Style10"/>
        <w:widowControl/>
        <w:spacing w:lineRule="auto" w:line="240" w:before="0" w:after="0"/>
        <w:ind w:left="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widowControl/>
        <w:spacing w:lineRule="auto" w:line="240" w:before="0" w:after="0"/>
        <w:ind w:left="0" w:right="-6" w:hanging="0"/>
        <w:jc w:val="center"/>
        <w:rPr>
          <w:b/>
          <w:b/>
          <w:bCs/>
        </w:rPr>
      </w:pPr>
      <w:r>
        <w:rPr>
          <w:b/>
          <w:bCs/>
        </w:rPr>
        <w:t>ЭТАПЫ И СОДЕРЖАНИЕ РАБОТЫ</w:t>
      </w:r>
    </w:p>
    <w:p>
      <w:pPr>
        <w:pStyle w:val="Style10"/>
        <w:widowControl/>
        <w:spacing w:lineRule="auto" w:line="240" w:before="0" w:after="0"/>
        <w:ind w:left="0" w:right="-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1279"/>
        <w:gridCol w:w="482"/>
      </w:tblGrid>
      <w:tr>
        <w:trPr>
          <w:tblHeader w:val="true"/>
        </w:trPr>
        <w:tc>
          <w:tcPr>
            <w:tcW w:w="73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120" w:after="120"/>
              <w:ind w:left="0" w:hanging="0"/>
              <w:rPr/>
            </w:pPr>
            <w:r>
              <w:rPr/>
              <w:t>Наименование и подробное содержание этапов</w:t>
            </w:r>
          </w:p>
        </w:tc>
        <w:tc>
          <w:tcPr>
            <w:tcW w:w="1761" w:type="dxa"/>
            <w:gridSpan w:val="2"/>
            <w:tcBorders>
              <w:top w:val="single" w:sz="12" w:space="0" w:color="000000"/>
              <w:left w:val="single" w:sz="8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20" w:after="120"/>
              <w:ind w:left="0" w:hanging="0"/>
              <w:jc w:val="center"/>
              <w:rPr/>
            </w:pPr>
            <w:r>
              <w:rPr>
                <w:b/>
                <w:bCs/>
              </w:rPr>
              <w:t>Стоимость работ, руб.*</w:t>
            </w:r>
          </w:p>
        </w:tc>
      </w:tr>
      <w:tr>
        <w:trPr/>
        <w:tc>
          <w:tcPr>
            <w:tcW w:w="730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80" w:hanging="280"/>
              <w:rPr/>
            </w:pPr>
            <w:r>
              <w:rPr>
                <w:b/>
                <w:bCs/>
              </w:rPr>
              <w:t>1. Импорт и первичная обработка полученных от предприятия данных по электропотреблению.</w:t>
            </w:r>
          </w:p>
        </w:tc>
        <w:tc>
          <w:tcPr>
            <w:tcW w:w="1279" w:type="dxa"/>
            <w:tcBorders>
              <w:top w:val="thinThickSmallGap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1.1. Формирование файлов рабочих матриц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1.2. Импорт, сортировка и визуализация данны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1.3. Верификация исходной базы данны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1.4. Проверка на соответствие критериям Н-распредел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80" w:hanging="280"/>
              <w:rPr/>
            </w:pPr>
            <w:r>
              <w:rPr>
                <w:b/>
                <w:bCs/>
              </w:rPr>
              <w:t>2. Углубленный анализ и аналитическая интерпретация данных по электропотреблению.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2.1. Формирование годового графика нагруз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2.2. Выявление технологических циклов, оказывающих влияние на электропотребле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2.3. Выявление типовых (с точки зрения электропотребления) дней работы предприят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2.4. Выявление аномальных (с точки зрения электропотребления) дней работы предприят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80" w:hanging="280"/>
              <w:rPr/>
            </w:pPr>
            <w:r>
              <w:rPr>
                <w:b/>
                <w:bCs/>
              </w:rPr>
              <w:t>3. Корреляционный анализ данных и выявление факторов, влияющих на электропотребление.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3.1. Построение и анализ временного ряда метеоданных в районе расположения предприят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3.2. Выявление корреляционных связей метеоданных с электропотреблением предприят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3.3. Выявление и анализ лидинговых технологических факторов предприят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3.4. Построение и анализ временных рядов лидинговых технологических факторов предприят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3.5. Выявление корреляционных связей лидинговых технологических факторов с электропотребление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80" w:hanging="280"/>
              <w:rPr/>
            </w:pPr>
            <w:r>
              <w:rPr>
                <w:b/>
                <w:bCs/>
              </w:rPr>
              <w:t>4. Прогнозирование электропотребления на основе имеющихся данных.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4.1. Реализация G-метода прогнозирования, основанного на гауссовой модели авторегрессионного проинтегрированного скользящего среднег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4.2. Реализация G-метода, основанного на гауссовой модели декомпозиции временного ряд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 xml:space="preserve">4.3. Реализация G-метода, основанного на гауссовой модели рекуррентного </w:t>
            </w:r>
            <w:r>
              <w:rPr>
                <w:lang w:val="en-US"/>
              </w:rPr>
              <w:t>SSA</w:t>
            </w:r>
            <w:r>
              <w:rPr/>
              <w:t>-прогноза временного ряд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 xml:space="preserve">4.4. Реализация G-метода, основанного на гауссовой модели векторного </w:t>
            </w:r>
            <w:r>
              <w:rPr>
                <w:lang w:val="en-US"/>
              </w:rPr>
              <w:t>SSA</w:t>
            </w:r>
            <w:r>
              <w:rPr/>
              <w:t>-прогноза временного ряд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4.5. Реализация Z-метода, основанного на ципфовой модели без фиксированной первой точ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4.6. Реализация Z-метода, основанного на ципфовой модели с фиксированной первой т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4.7. Реализация Z-метода, основанного на ципфовой модели с делением на кастовые зон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4.8. Реализация GZ-метода, основанного на линейной комбинации всех имеющихся метод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80" w:hanging="280"/>
              <w:rPr/>
            </w:pPr>
            <w:r>
              <w:rPr>
                <w:b/>
                <w:bCs/>
              </w:rPr>
              <w:t>5. Разработка и реализация на предприятии расчетно-графических модулей.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5.1. Разработка и юстировка инерционных расчетно-графических модул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5.2. Разработка и юстировка корреляционных расчетно-графических модул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5.3. Разработка алгоритма реализации расчетно-графических модул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78" w:hanging="278"/>
              <w:rPr/>
            </w:pPr>
            <w:r>
              <w:rPr>
                <w:b/>
                <w:bCs/>
              </w:rPr>
              <w:t>6. Анализ качества прогнозирования электропотребления объектов предприятия.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6.1. Оценка точности прогнозиров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1.1. Абсолютная ошибка прогнозиров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1.2. Коэффициент вариаци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1.3. Средняя относительная ошиб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1.4. Итоговая относительная ошиб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504" w:hanging="504"/>
              <w:rPr/>
            </w:pPr>
            <w:r>
              <w:rPr/>
              <w:t>6.2. Анализ остатков прогнозиров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2.1. Проверка остатков на наличие выброс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2.2. Проверка нормальности остатков прогнозирования по критерию Пирсон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2.3. Проверка остатков по критериям Кохрена, Дарбина – Уотсона и Фишер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697" w:hanging="697"/>
              <w:rPr/>
            </w:pPr>
            <w:r>
              <w:rPr/>
              <w:t>6.2.4. Тест остатков на белый шу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left="278" w:hanging="278"/>
              <w:rPr/>
            </w:pPr>
            <w:r>
              <w:rPr>
                <w:b/>
                <w:bCs/>
              </w:rPr>
              <w:t>7. Оформление результатов работы, подготовка отчетных документов и сдача материалов заказчику.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192" w:before="120" w:after="120"/>
              <w:ind w:left="278" w:hanging="27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120" w:after="12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120" w:after="12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pacing w:lineRule="auto" w:line="240" w:before="120" w:after="0"/>
        <w:ind w:left="0" w:hanging="0"/>
        <w:rPr/>
      </w:pPr>
      <w:r>
        <w:rPr>
          <w:vertAlign w:val="superscript"/>
        </w:rPr>
        <w:t>*)</w:t>
      </w:r>
      <w:r>
        <w:rPr/>
        <w:t xml:space="preserve"> </w:t>
      </w:r>
      <w:r>
        <w:rPr>
          <w:sz w:val="24"/>
        </w:rPr>
        <w:t>Окончательная стоимость определяется по итогам предварительных консультаций.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"/>
        <w:gridCol w:w="4053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t>Научный руководитель работы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t>«Согласовано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t>доктор технических наук, профессор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t>Главный энергетик предприят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/>
              <w:drawing>
                <wp:inline distT="0" distB="0" distL="0" distR="0">
                  <wp:extent cx="218884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right"/>
              <w:rPr/>
            </w:pPr>
            <w:r>
              <w:rPr/>
              <w:t>В.И. Гнатюк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20"/>
      <w:pgMar w:left="1418" w:right="1418" w:gutter="0" w:header="680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ind w:left="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Исп. В.И. Гнатюк, 02.06.2008, тел. (+7-911) 451-93-6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ind w:left="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к договору от «___» ________ 200_ г. №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 w:before="320" w:after="0"/>
      <w:ind w:left="80"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0"/>
      <w:ind w:left="0" w:right="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spacing w:lineRule="auto" w:line="240" w:before="0" w:after="0"/>
      <w:ind w:left="0" w:right="3" w:hanging="0"/>
      <w:jc w:val="righ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0" w:after="0"/>
      <w:ind w:left="709" w:hanging="0"/>
    </w:pPr>
    <w:rPr/>
  </w:style>
  <w:style w:type="paragraph" w:styleId="Style10">
    <w:name w:val="Цитата"/>
    <w:basedOn w:val="Normal"/>
    <w:qFormat/>
    <w:pPr>
      <w:spacing w:lineRule="auto" w:line="259" w:before="340" w:after="0"/>
      <w:ind w:left="680" w:right="60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40" w:before="420" w:after="0"/>
      <w:ind w:left="284" w:hanging="30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34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55:00Z</dcterms:created>
  <dc:creator>Гнатюк Виктор Иванович</dc:creator>
  <dc:description/>
  <dc:language>en-US</dc:language>
  <cp:lastModifiedBy>Гнатюк Виктор Иванович</cp:lastModifiedBy>
  <cp:lastPrinted>2001-02-07T01:05:00Z</cp:lastPrinted>
  <dcterms:modified xsi:type="dcterms:W3CDTF">2008-11-06T22:03:00Z</dcterms:modified>
  <cp:revision>6</cp:revision>
  <dc:subject/>
  <dc:title>Рабочая программа</dc:title>
</cp:coreProperties>
</file>