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МЕТОДИКА ПРОГНОЗИРОВАНИЯ ЭЛЕКТРОПОТРЕБЛЕНИЯ</w:t>
      </w:r>
    </w:p>
    <w:p>
      <w:pPr>
        <w:pStyle w:val="TextBodyIndent"/>
        <w:ind w:hanging="0"/>
        <w:jc w:val="center"/>
        <w:rPr/>
      </w:pPr>
      <w:r>
        <w:rPr/>
        <w:t>В.И. Гнатюк, доктор технических наук, профессор</w:t>
      </w:r>
    </w:p>
    <w:p>
      <w:pPr>
        <w:pStyle w:val="TextBodyIndent"/>
        <w:ind w:hanging="0"/>
        <w:jc w:val="center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natukvi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gnatukvi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rPr>
          <w:rFonts w:eastAsia="Arial Unicode MS" w:cs="Arial Unicode MS"/>
        </w:rPr>
      </w:pPr>
      <w:r>
        <w:rPr/>
        <w:t>В докладе излагаются основы и опыт реализации Методики прогнозирования электропотребления, которая является результатом научных исследований, проводимых в последние годы калининградской научной школой под руководством профессора В.И. Гнатюка, отражает передовые рубежи мировой науки в данной области и, по сути, представляет собой «ноу-хау». Методика позволяет в процессе прогнозирования задействовать системный уровень оперативного и структурного управления, который ранее не использовался.</w:t>
      </w:r>
    </w:p>
    <w:p>
      <w:pPr>
        <w:pStyle w:val="Normal"/>
        <w:ind w:firstLine="567"/>
        <w:jc w:val="both"/>
        <w:rPr/>
      </w:pPr>
      <w:r>
        <w:rPr>
          <w:szCs w:val="20"/>
        </w:rPr>
        <w:t>Для отражения процесса функционирования объектов используется универсальная модель – техноценоз, под которым понимается ограниченная в пространстве и времени взаимосвязанная совокупность далее неделимых технических изделий, объединенных слабыми связями. На практике – это регион, город, район, предприятие, организация, сеть магазинов или заправочных станций, РСУ, группировка войск, распределенный объект нефте- или газодобычи, аграрная инфраструктура и др. Понятие техноценоза здесь используется в узком смысле для обозначения регионального (производственного, корпоративного, аграрного) электротехнического комплекса, под которым, в свою очередь, понимается ограниченная в пространстве и времени обладающая техноценологическими свойствами взаимосвязанная совокупность потребителей электроэнергии, реализующая в единой системе управления и всестороннего обеспечения цель оптимального управления электропотреблением.</w:t>
      </w:r>
    </w:p>
    <w:p>
      <w:pPr>
        <w:pStyle w:val="Normal"/>
        <w:ind w:firstLine="567"/>
        <w:jc w:val="both"/>
        <w:rPr/>
      </w:pPr>
      <w:r>
        <w:rPr>
          <w:szCs w:val="20"/>
        </w:rPr>
        <w:t>Цели реализации Методики</w:t>
      </w:r>
      <w:r>
        <w:rPr/>
        <w:t xml:space="preserve"> прогнозирования электропотребления</w:t>
      </w:r>
      <w:r>
        <w:rPr>
          <w:szCs w:val="20"/>
        </w:rPr>
        <w:t>: 1) сокращение электропотребления техноценоза и экономия средств, направляемых на оплату за потребленную электроэнергию; 2) разработка инструментария для управления электротехническим комплексом в условиях реформирования российской электроэнергетики; 3) создание условий для быстрого возврата средств, вкладываемых в комплексную автоматизацию контроля и учета электропотребления; 4) повышение конкурентоспособности и устойчивости техноценоза за счет потенциальных тарифных преимуществ оптового рынка электроэнергии.</w:t>
      </w:r>
    </w:p>
    <w:p>
      <w:pPr>
        <w:pStyle w:val="Normal"/>
        <w:ind w:firstLine="567"/>
        <w:jc w:val="both"/>
        <w:rPr/>
      </w:pPr>
      <w:r>
        <w:rPr>
          <w:szCs w:val="20"/>
        </w:rPr>
        <w:t xml:space="preserve">Преимущества Методики: впервые предлагается проверка данных по электропотреблению на соответствие критериям Н-распределения, которая позволяет сделать вывод о возможности применения Z-методов прогнозирования, обладающих наиболее высокой точностью; реализуемое при помощи метода SSA выявление технологических циклов, оказывающих влияние на электропотребление, позволяет повысить точность прогнозирования и создает аналитические основы для построения эффективной системы диспетчеризации электропотребления; реализуемое при помощи метода АГК выявление типовых и аномальных дней, позволяет повысить точность прогнозирования и создает аналитические основы для построения эффективной системы энергоаудита; впервые прогнозирование электропотребления осуществляется на основе предварительного GZ-анализа и линейной свертки результатов, полученных на основе всех известных наиболее эффективных методов; впервые в процессе прогнозирования могут быть задействованы системные Z-методы, обладающие наиболее высокой точностью; аналитический аппарат, основанный на понятии коэффициента когерентности, ориентирован на детальный учет особенностей объектов техноценоза; </w:t>
      </w:r>
      <w:r>
        <w:rPr/>
        <w:t>программный код передаваемых заказчику расчетно-графических модулей открыт для анализа</w:t>
      </w:r>
      <w:r>
        <w:rPr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szCs w:val="20"/>
        </w:rPr>
        <w:t>Реализация методики позволяет техноценозу экономить до 15 – 20% от объемов выплат за потребляемую электроэнергию. В свою очередь, менеджмент техноценоза получает инструментарий, позволяющий эффективно управлять электротехническим комплексом.</w:t>
      </w:r>
    </w:p>
    <w:p>
      <w:pPr>
        <w:pStyle w:val="Normal"/>
        <w:ind w:firstLine="567"/>
        <w:jc w:val="both"/>
        <w:rPr/>
      </w:pPr>
      <w:r>
        <w:rPr>
          <w:szCs w:val="20"/>
        </w:rPr>
        <w:t>Основные источники информации к докладу: 1. Гнатюк В.И. Закон оптимального построения техноценозов. – Выпуск 29. Ценологические исследования. – М.: Изд-во ТГУ – Центр системных исследований, 2005. – 384 с. 2. Гнатюк В.И. Оптимальное управление электропотреблением регионального электротехнического комплекса (техноценоза): Экономические проблемы энергетического комплекса. – М.: ИНП РАН, 2006. – 147 с. 3. Гнатюк В.И. Закон оптимального построения техноценозов. – Компьютерная версия, перераб. и доп. – М.: Изд-во ТГУ – Центр системных исследований, 2005 – 2008. – Адрес в сети Интернет: http://gnatukvi.narod.ru/ind.html. 4. Гнатюк В.И. Сайт «Техника, техносфера, энергосбережение». – М., 2000 – 2008. – Адрес в сети Интернет: http://www.gnatukvi.ru.</w:t>
      </w:r>
    </w:p>
    <w:sectPr>
      <w:headerReference w:type="default" r:id="rId2"/>
      <w:type w:val="nextPage"/>
      <w:pgSz w:w="11906" w:h="16838"/>
      <w:pgMar w:left="1134" w:right="1134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Аннотация к докладу</w:t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4:11:00Z</dcterms:created>
  <dc:creator>Гнатюк Виктор Иванович</dc:creator>
  <dc:description/>
  <dc:language>en-US</dc:language>
  <cp:lastModifiedBy>Гнатюк Виктор Иванович</cp:lastModifiedBy>
  <dcterms:modified xsi:type="dcterms:W3CDTF">2008-11-06T22:03:00Z</dcterms:modified>
  <cp:revision>18</cp:revision>
  <dc:subject/>
  <dc:title>Аннотация</dc:title>
</cp:coreProperties>
</file>