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773"/>
        <w:gridCol w:w="2354"/>
        <w:gridCol w:w="278"/>
        <w:gridCol w:w="2037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ТВЕРЖДАЮ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института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____» __________ 200__ г.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УЧЕБНАЯ ПРОГРАММА</w:t>
            </w:r>
          </w:p>
        </w:tc>
      </w:tr>
      <w:tr>
        <w:trPr/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дисциплине</w:t>
            </w:r>
          </w:p>
        </w:tc>
      </w:tr>
      <w:tr>
        <w:trPr/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ИНФОРМАЦИОННЫЕ ТЕХНОЛОГИИ В НАУКЕ И ОБРАЗОВАНИИ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ГЛАСОВАНО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Cs w:val="28"/>
              </w:rPr>
              <w:t>Первый заместитель начальника института по учебной работе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____» __________ 200__ г.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отрена на заседании кафедры информатики и информационных технологий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окол № _______________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«____» __________ 200__ г.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чик – профессор В.И. Гнатюк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keepNext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I. ЦЕЛЕВАЯ УСТАНОВКА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2"/>
        <w:rPr>
          <w:bCs/>
          <w:iCs/>
          <w:spacing w:val="0"/>
        </w:rPr>
      </w:pPr>
      <w:r>
        <w:rPr>
          <w:iCs/>
        </w:rPr>
        <w:t xml:space="preserve">Целью дисциплины Информационные технологии в науке и образовании является </w:t>
      </w:r>
      <w:r>
        <w:rPr>
          <w:szCs w:val="28"/>
        </w:rPr>
        <w:t>комплексная информационно-технологическая подготовка слушателей к педагогической деятель</w:t>
        <w:softHyphen/>
        <w:t>ности в высшем учебном заведении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результате изучения дисциплины обучающиеся должны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меть представлени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>об истории и перспективах развития ЭВМ, о структуре и перспективах развития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>об общей характеристике процессов сбора, передачи, обработки и накопления информации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>технические и программные средства реализации информационных процесс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>
          <w:szCs w:val="26"/>
        </w:rPr>
      </w:pPr>
      <w:r>
        <w:rPr>
          <w:szCs w:val="26"/>
        </w:rPr>
        <w:t>назначение и классификацию программного обеспечения ПЭВМ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 xml:space="preserve">типовые программные продукты, ориентированные на решение задач </w:t>
      </w:r>
      <w:r>
        <w:rPr>
          <w:iCs/>
        </w:rPr>
        <w:t>научно-исследовательской и образовательной деятельности</w:t>
      </w:r>
      <w:r>
        <w:rPr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>
          <w:szCs w:val="26"/>
        </w:rPr>
      </w:pPr>
      <w:r>
        <w:rPr>
          <w:szCs w:val="26"/>
        </w:rPr>
        <w:t>принципы построения локальных и глобальных сетей ЭВМ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>
          <w:szCs w:val="26"/>
        </w:rPr>
      </w:pPr>
      <w:r>
        <w:rPr>
          <w:szCs w:val="26"/>
        </w:rPr>
        <w:t>методы хранения, обработки, передачи и защиты информации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>
          <w:szCs w:val="26"/>
        </w:rPr>
      </w:pPr>
      <w:r>
        <w:rPr>
          <w:szCs w:val="26"/>
        </w:rPr>
        <w:t>работать на ПЭВМ в качестве пользовател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 xml:space="preserve">использовать возможности вычислительной техники и программного обеспечения при решении задач </w:t>
      </w:r>
      <w:r>
        <w:rPr>
          <w:iCs/>
        </w:rPr>
        <w:t>научно-исследовательской и образовательной деятельности</w:t>
      </w:r>
      <w:r>
        <w:rPr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 xml:space="preserve">применять сетевые информационные технологии для решения задач </w:t>
      </w:r>
      <w:r>
        <w:rPr>
          <w:iCs/>
        </w:rPr>
        <w:t>научно-исследовательской и образовательной деятельности</w:t>
      </w:r>
      <w:r>
        <w:rPr>
          <w:szCs w:val="26"/>
        </w:rPr>
        <w:t>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>
          <w:szCs w:val="26"/>
        </w:rPr>
      </w:pPr>
      <w:r>
        <w:rPr>
          <w:szCs w:val="26"/>
        </w:rPr>
        <w:t>основами применения компьютерной техники и информационных технологий в учебном и научном процессах.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keepNext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II. ОРГАНИЗАЦИОННО-МЕТОДИЧЕСКИЕ УКАЗАНИЯ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rPr/>
      </w:pPr>
      <w:r>
        <w:rPr>
          <w:bCs/>
          <w:sz w:val="28"/>
        </w:rPr>
        <w:t>В условиях информатизации науки и образования, формирования глобального информационно-коммуникационного пространства к уровню квалификации научно-педагогических кадров предъявляются особые требования, соответствие которым, как правило, не обеспечивается освоением базового курса информатики и спецкурсов информационных технологий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Таким образом, основными задачами настоящего курса являютс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>углубление общего информационного образования и формирование информационной культуры будущих преподавателей и исследователей, ликвидация возможных пробелов в усвоении базового вузовского курса информатик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>овладение современными методами и средствами автоматизированного анализа и систематизации научных данных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>
          <w:szCs w:val="26"/>
        </w:rPr>
      </w:pPr>
      <w:r>
        <w:rPr>
          <w:szCs w:val="26"/>
        </w:rPr>
        <w:t>овладение современными средствами подготовки традиционных («журнальных») и электронных научных публикаций и презентац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>изучение и освоение психолого-педагогических основ технологического обуч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>
          <w:szCs w:val="26"/>
        </w:rPr>
      </w:pPr>
      <w:r>
        <w:rPr>
          <w:szCs w:val="26"/>
        </w:rPr>
        <w:t>освоение технологий модернизации образовательных программ на основе внедрения современн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>изучение современных электронных средств поддержки образовательного процесса и приемов их интеграции с традиционными учебно-методическими материалам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91"/>
        <w:jc w:val="both"/>
        <w:rPr/>
      </w:pPr>
      <w:r>
        <w:rPr>
          <w:szCs w:val="26"/>
        </w:rPr>
        <w:t xml:space="preserve">формирование устойчивых практических навыков использования научно-образовательных ресурсов Интернет в повседневной профессиональной деятельности исследователя и педагога. </w:t>
      </w:r>
    </w:p>
    <w:p>
      <w:pPr>
        <w:pStyle w:val="TextBodyIndent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TextBodyIndent"/>
        <w:rPr/>
      </w:pPr>
      <w:r>
        <w:rPr>
          <w:bCs/>
          <w:sz w:val="28"/>
        </w:rPr>
        <w:t>Курс рассчитан на 100 часов, в том числе 8 часов – лекции, 36 – практические занятия, 50 – самостоятельная работа обучающихся. Форма итогового контроля – зачет (6 часов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Дисциплина является базовой общепрофессиональной дисциплиной, при изучении которой осуществляется </w:t>
      </w:r>
      <w:r>
        <w:rPr>
          <w:szCs w:val="28"/>
        </w:rPr>
        <w:t>информационно-технологическая подготовка слушателей к педагогической деятель</w:t>
        <w:softHyphen/>
        <w:t>ности в высшем учебном заведении</w:t>
      </w:r>
      <w:r>
        <w:rPr>
          <w:szCs w:val="26"/>
        </w:rPr>
        <w:t>. Полученные знания, умения и навыки по дисциплине позволят выпускнику грамотно организовать свою учебную и научную работу на основе современных информационных технологий.</w:t>
      </w:r>
    </w:p>
    <w:p>
      <w:pPr>
        <w:pStyle w:val="Normal"/>
        <w:ind w:firstLine="709"/>
        <w:jc w:val="both"/>
        <w:rPr/>
      </w:pPr>
      <w:r>
        <w:rPr>
          <w:szCs w:val="26"/>
        </w:rPr>
        <w:t>Дисциплина базируется на знаниях основного вузовского курса (дисциплины Математика, Информатика, Информационные технологии). В свою очередь знания и умения, полученные по дисциплине, применяются при изучении общепрофессиональных и специальных дисциплин, а также в период педагогической практики и итоговой аттест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Преподавание проводится с применением традиционной вузовской системы оценки знаний. Дисциплина включает введение, два модуля и заключение. Первый модуль посвящен подготовке слушателей в качестве пользователя ПЭВМ при решении задач профессиональной деятельности с использованием наиболее распространенных программных средств реализации информационных процессов. Здесь, прежде всего, изучаются особенности современных технологий текстовой и графической обработки, накопления и хранения данных, а также технологии мультимедиа. Во втором модуле изучаются экспертные системы, интеллектуальные информационные системы и сетевые технологии, а также </w:t>
      </w:r>
      <w:r>
        <w:rPr/>
        <w:t>теоретико-методо</w:t>
        <w:softHyphen/>
        <w:t>логические основы технологизации процесса обучения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Основными видами занятий по дисциплине являются лекции и практические занятия, которые должны носить проблемную направленность, быть основаны на современных вычислительных средствах и программном обеспечении. На лекциях излагается основной теоретический материал дисциплины. Они читаются с применением современных методов и технических средств обучения. Компьютерный практикум реализован в виде практических занятий, которые проводятся с целью закрепления и расширения знаний, полученных на лекциях, и привития слушателям умения работы на ПЭВМ. Практические занятия проводятся в компьютерных классах под руководством одного или двух преподавателей. При необходимости учебная группа разбивается на подгруппы по 10 – 15 человек и с каждой подгруппой занятия проводятся в отдельном классе. </w:t>
      </w:r>
    </w:p>
    <w:p>
      <w:pPr>
        <w:pStyle w:val="Normal"/>
        <w:ind w:firstLine="709"/>
        <w:jc w:val="both"/>
        <w:rPr/>
      </w:pPr>
      <w:r>
        <w:rPr>
          <w:szCs w:val="26"/>
        </w:rPr>
        <w:t>По дисциплине проводятся текущие и итоговый контроли знаний. Текущие контроли знаний обучающихся производятся в процессе оценки качества выполнения ими индивидуальных контрольных заданий, итоговый контроль осуществляется в форме зачета по дисциплине.</w:t>
      </w:r>
    </w:p>
    <w:p>
      <w:pPr>
        <w:pStyle w:val="Normal"/>
        <w:ind w:firstLine="709"/>
        <w:jc w:val="both"/>
        <w:rPr/>
      </w:pPr>
      <w:r>
        <w:rPr>
          <w:szCs w:val="26"/>
        </w:rPr>
        <w:t>Для проверки усвоения текущего учебного материала и совершенствования навыков, полученных на практических занятиях, обучающиеся выполняют два индивидуальных контрольных задания:</w:t>
      </w:r>
    </w:p>
    <w:p>
      <w:pPr>
        <w:pStyle w:val="Style7"/>
        <w:widowControl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Оформление научной публикации или материала лекции с конвертацией оригинал-макета в переносимый формат и подготовкой мультимедийной презентации (модуль 1).</w:t>
      </w:r>
    </w:p>
    <w:p>
      <w:pPr>
        <w:pStyle w:val="Style7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Оформление научной публикации или материала лекции с конвертацией оригинал-макета в переносимый формат и последующей публикацией в Интернет (модуль 2).</w:t>
      </w:r>
    </w:p>
    <w:p>
      <w:pPr>
        <w:pStyle w:val="TextBodyIndent"/>
        <w:rPr/>
      </w:pPr>
      <w:r>
        <w:rPr>
          <w:sz w:val="28"/>
        </w:rPr>
        <w:t>Индивидуальные контрольные задания выполняются обучающимися самостоятельно под руководством преподавателя. Основными критериями оценки являются следующие: полнота и правильность выполнения задания, аккуратность оформления и своевременность сдачи материала.</w:t>
      </w:r>
    </w:p>
    <w:p>
      <w:pPr>
        <w:pStyle w:val="TextBodyIndent"/>
        <w:rPr/>
      </w:pPr>
      <w:r>
        <w:rPr>
          <w:sz w:val="28"/>
        </w:rPr>
        <w:t>Итоговый контроль знаний осуществляется в виде зачета. К зачету допускаются слушатели, получившие положительную оценку по обоим индивидуальным контрольным заданиям, посетившие не менее 80% занятий, а также выполнившие все требования дисциплины. На зачете слушатели выполняют квалификационные задания, состоящие из практической и теоретической частей. Практическая часть предусматривает выполнение комплексного задания на ПЭВМ и является определяющей в оценке знаний обучающихся. Слушатель получает зачет, если, одновременно, по теоретической части он показывает знания не ниже удовлетворительных, а по практической части из 10 возможных баллов набирает не менее 4,5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418" w:right="1418" w:gutter="0" w:header="737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>
          <w:sz w:val="28"/>
        </w:rPr>
        <w:t>Самостоятельная работы обучающихся направлена на получение знаний и приобретение умений в использовании программного обеспечения ПЭВМ, выполнение индивидуальных контрольных заданий, а также на подготовку к сдаче текущих и итоговых контролей.</w:t>
      </w:r>
    </w:p>
    <w:p>
      <w:pPr>
        <w:pStyle w:val="Normal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аспределение учебного времени</w:t>
      </w:r>
    </w:p>
    <w:p>
      <w:pPr>
        <w:pStyle w:val="Heading3"/>
        <w:keepNext w:val="false"/>
        <w:rPr>
          <w:caps/>
          <w:sz w:val="28"/>
          <w:lang w:val="ru-RU"/>
        </w:rPr>
      </w:pPr>
      <w:r>
        <w:rPr>
          <w:caps/>
          <w:sz w:val="28"/>
          <w:lang w:val="ru-RU"/>
        </w:rPr>
        <w:t>по семестрам, МОДУЛЯМ и видам учебных занятий</w:t>
      </w:r>
    </w:p>
    <w:p>
      <w:pPr>
        <w:pStyle w:val="Normal"/>
        <w:jc w:val="center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295"/>
        <w:gridCol w:w="552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552"/>
        <w:gridCol w:w="553"/>
        <w:gridCol w:w="553"/>
      </w:tblGrid>
      <w:tr>
        <w:trPr/>
        <w:tc>
          <w:tcPr>
            <w:tcW w:w="42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одулей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часов учебных занятий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 т.ч. учебн. занятий</w:t>
            </w:r>
          </w:p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 преподавателями</w:t>
            </w:r>
          </w:p>
        </w:tc>
        <w:tc>
          <w:tcPr>
            <w:tcW w:w="608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16"/>
              <w:ind w:left="113" w:right="113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з них по видам учебных занятий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кзамены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четы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акультатив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ренировки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амостоятельная </w:t>
            </w:r>
          </w:p>
          <w:p>
            <w:pPr>
              <w:pStyle w:val="Normal"/>
              <w:spacing w:lineRule="auto" w:line="216"/>
              <w:ind w:left="113" w:right="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обучающихся</w:t>
            </w:r>
          </w:p>
        </w:tc>
      </w:tr>
      <w:tr>
        <w:trPr>
          <w:trHeight w:val="2284" w:hRule="atLeast"/>
        </w:trPr>
        <w:tc>
          <w:tcPr>
            <w:tcW w:w="42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ек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емина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рупповые </w:t>
            </w:r>
          </w:p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жн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рупповые </w:t>
            </w:r>
          </w:p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заня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лабораторные </w:t>
            </w:r>
          </w:p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заня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заня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ЗР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СЗ, КШ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ндивидуальные заня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урсовые работы (проект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ые работы</w:t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295"/>
        <w:gridCol w:w="552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552"/>
        <w:gridCol w:w="553"/>
        <w:gridCol w:w="553"/>
      </w:tblGrid>
      <w:tr>
        <w:trPr/>
        <w:tc>
          <w:tcPr>
            <w:tcW w:w="4295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6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45" w:type="dxa"/>
            <w:gridSpan w:val="19"/>
            <w:tcBorders>
              <w:left w:val="single" w:sz="12" w:space="0" w:color="000000"/>
              <w:right w:val="single" w:sz="12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ПЕРВЫЙ СЕМЕСТР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62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93" w:hanging="902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16" w:hanging="425"/>
              <w:rPr/>
            </w:pPr>
            <w:r>
              <w:rPr>
                <w:sz w:val="24"/>
              </w:rPr>
              <w:t>Модуль 1. Особенности современных технологий обработки, накопления и хранения текстовых, графических и мультимедийных данных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93" w:hanging="902"/>
              <w:rPr/>
            </w:pPr>
            <w:r>
              <w:rPr>
                <w:sz w:val="24"/>
              </w:rPr>
              <w:t>Индивидуальное контрольное задание 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16" w:hanging="425"/>
              <w:rPr/>
            </w:pPr>
            <w:r>
              <w:rPr>
                <w:sz w:val="24"/>
              </w:rPr>
              <w:t>Модуль 2. Экспертные системы, интеллектуальные информационные системы и сетевые технологии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93" w:hanging="902"/>
              <w:rPr/>
            </w:pPr>
            <w:r>
              <w:rPr>
                <w:sz w:val="24"/>
              </w:rPr>
              <w:t>Индивидуальное контрольное задание 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6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16" w:hanging="4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ДИСЦИПЛИНЕ: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20" w:h="11906"/>
          <w:pgMar w:left="1134" w:right="1134" w:gutter="0" w:header="397" w:top="1418" w:footer="794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rPr>
          <w:b w:val="false"/>
          <w:b w:val="false"/>
          <w:bCs/>
          <w:i w:val="false"/>
          <w:i w:val="false"/>
          <w:iCs w:val="false"/>
          <w:lang w:val="en-US"/>
        </w:rPr>
      </w:pPr>
      <w:r>
        <w:rPr>
          <w:b w:val="false"/>
          <w:bCs/>
          <w:i w:val="false"/>
          <w:iCs w:val="false"/>
          <w:lang w:val="en-US"/>
        </w:rPr>
      </w:r>
    </w:p>
    <w:p>
      <w:pPr>
        <w:pStyle w:val="Heading2"/>
        <w:keepNext w:val="false"/>
        <w:rPr/>
      </w:pPr>
      <w:r>
        <w:rPr>
          <w:i w:val="false"/>
          <w:iCs w:val="false"/>
        </w:rPr>
        <w:t>I</w:t>
      </w:r>
      <w:r>
        <w:rPr>
          <w:i w:val="false"/>
          <w:iCs w:val="false"/>
          <w:lang w:val="en-US"/>
        </w:rPr>
        <w:t>V</w:t>
      </w:r>
      <w:r>
        <w:rPr>
          <w:i w:val="false"/>
          <w:iCs w:val="false"/>
        </w:rPr>
        <w:t>. СОДЕРЖАНИЕ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5"/>
        <w:keepNext w:val="false"/>
        <w:suppressAutoHyphens w:val="true"/>
        <w:ind w:firstLine="709"/>
        <w:jc w:val="both"/>
        <w:rPr/>
      </w:pPr>
      <w:r>
        <w:rPr/>
        <w:t>Введение</w:t>
      </w:r>
    </w:p>
    <w:p>
      <w:pPr>
        <w:pStyle w:val="Normal"/>
        <w:ind w:firstLine="709"/>
        <w:jc w:val="both"/>
        <w:rPr/>
      </w:pPr>
      <w:r>
        <w:rPr/>
        <w:t>Аппаратные и программные средства в новых информационных технологиях. Технические средства ЭВМ. Операционные системы.</w:t>
      </w:r>
    </w:p>
    <w:p>
      <w:pPr>
        <w:pStyle w:val="Heading5"/>
        <w:keepNext w:val="false"/>
        <w:suppressAutoHyphens w:val="true"/>
        <w:ind w:firstLine="709"/>
        <w:jc w:val="both"/>
        <w:rPr/>
      </w:pPr>
      <w:r>
        <w:rPr/>
        <w:t>Модуль 1. Особенности современных технологий</w:t>
      </w:r>
    </w:p>
    <w:p>
      <w:pPr>
        <w:pStyle w:val="Heading5"/>
        <w:keepNext w:val="false"/>
        <w:suppressAutoHyphens w:val="true"/>
        <w:ind w:firstLine="709"/>
        <w:jc w:val="both"/>
        <w:rPr/>
      </w:pPr>
      <w:r>
        <w:rPr/>
        <w:t>обработки, накопления и хранения текстовых,</w:t>
      </w:r>
    </w:p>
    <w:p>
      <w:pPr>
        <w:pStyle w:val="Heading5"/>
        <w:keepNext w:val="false"/>
        <w:suppressAutoHyphens w:val="true"/>
        <w:ind w:firstLine="709"/>
        <w:jc w:val="both"/>
        <w:rPr/>
      </w:pPr>
      <w:r>
        <w:rPr/>
        <w:t>графических и мультимедийных данных</w:t>
      </w:r>
    </w:p>
    <w:p>
      <w:pPr>
        <w:pStyle w:val="Normal"/>
        <w:ind w:firstLine="720"/>
        <w:jc w:val="both"/>
        <w:rPr/>
      </w:pPr>
      <w:r>
        <w:rPr/>
        <w:t>Обработка текстов. Визуальное и логическое проектирование текстовых документов. Подготовка оригинал-макетов научных публикаций в программе MS Word. Конвертация в переносимые форматы.</w:t>
      </w:r>
    </w:p>
    <w:p>
      <w:pPr>
        <w:pStyle w:val="Normal"/>
        <w:ind w:firstLine="720"/>
        <w:jc w:val="both"/>
        <w:rPr/>
      </w:pPr>
      <w:r>
        <w:rPr/>
        <w:t>Электронные таблицы. Обработка и визуализация научных данных в MS Excel. Специализированные пакеты автоматизации обработки и визуализации научных данных.</w:t>
      </w:r>
    </w:p>
    <w:p>
      <w:pPr>
        <w:pStyle w:val="Normal"/>
        <w:ind w:firstLine="720"/>
        <w:jc w:val="both"/>
        <w:rPr/>
      </w:pPr>
      <w:r>
        <w:rPr/>
        <w:t xml:space="preserve">Машинная графика. Векторные и растровые графические редакторы. Графический редактор, интегрированный в MS Office, MS </w:t>
      </w:r>
      <w:r>
        <w:rPr>
          <w:lang w:val="en-US"/>
        </w:rPr>
        <w:t>Visio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. Форматы графических файлов.</w:t>
      </w:r>
    </w:p>
    <w:p>
      <w:pPr>
        <w:pStyle w:val="Normal"/>
        <w:ind w:firstLine="720"/>
        <w:jc w:val="both"/>
        <w:rPr/>
      </w:pPr>
      <w:r>
        <w:rPr/>
        <w:t xml:space="preserve">Системы презентационной графики. Мультимедиа-документы. 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Web-графика.</w:t>
      </w:r>
    </w:p>
    <w:p>
      <w:pPr>
        <w:pStyle w:val="Normal"/>
        <w:ind w:firstLine="720"/>
        <w:jc w:val="both"/>
        <w:rPr/>
      </w:pPr>
      <w:r>
        <w:rPr/>
        <w:t xml:space="preserve">Базы данных. Введение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 Примеры баз данных научного и учебно-методического назначения.</w:t>
      </w:r>
    </w:p>
    <w:p>
      <w:pPr>
        <w:pStyle w:val="Heading5"/>
        <w:keepNext w:val="false"/>
        <w:ind w:firstLine="709"/>
        <w:jc w:val="both"/>
        <w:rPr/>
      </w:pPr>
      <w:r>
        <w:rPr/>
        <w:t>Модуль 2. Экспертные системы, интеллектуальные</w:t>
      </w:r>
    </w:p>
    <w:p>
      <w:pPr>
        <w:pStyle w:val="Heading5"/>
        <w:keepNext w:val="false"/>
        <w:ind w:firstLine="709"/>
        <w:jc w:val="both"/>
        <w:rPr/>
      </w:pPr>
      <w:r>
        <w:rPr/>
        <w:t>информационные системы и сетевые технологии</w:t>
      </w:r>
    </w:p>
    <w:p>
      <w:pPr>
        <w:pStyle w:val="3"/>
        <w:rPr/>
      </w:pPr>
      <w:r>
        <w:rPr>
          <w:sz w:val="28"/>
        </w:rPr>
        <w:t>Экспертные системы. Представление знаний. Примеры экспертных систем. Разработка электронных учебно-методических комплексов. Особенности разработки прикладных программ. Программная документация.</w:t>
      </w:r>
    </w:p>
    <w:p>
      <w:pPr>
        <w:pStyle w:val="3"/>
        <w:rPr/>
      </w:pPr>
      <w:r>
        <w:rPr>
          <w:sz w:val="28"/>
        </w:rPr>
        <w:t xml:space="preserve">Локальные и глобальные компьютерные сети. Электронная почта.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Outlook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World Wide Web. </w:t>
      </w:r>
      <w:r>
        <w:rPr>
          <w:sz w:val="28"/>
        </w:rPr>
        <w:t xml:space="preserve">Интернетбраузеры и </w:t>
      </w:r>
      <w:r>
        <w:rPr>
          <w:sz w:val="28"/>
          <w:lang w:val="en-US"/>
        </w:rPr>
        <w:t>Web</w:t>
      </w:r>
      <w:r>
        <w:rPr>
          <w:sz w:val="28"/>
        </w:rPr>
        <w:t>-навигация.</w:t>
      </w:r>
    </w:p>
    <w:p>
      <w:pPr>
        <w:pStyle w:val="3"/>
        <w:rPr/>
      </w:pPr>
      <w:r>
        <w:rPr>
          <w:sz w:val="28"/>
        </w:rPr>
        <w:t>Работа с поисковыми системами. Научные и образовательные ресурсы Интернет. Электронные библиотеки и архивы электронных препринтов. Ftp-серверы. Интернетпорталы вузов. Корпоративные сайты.</w:t>
      </w:r>
    </w:p>
    <w:p>
      <w:pPr>
        <w:pStyle w:val="3"/>
        <w:rPr/>
      </w:pPr>
      <w:r>
        <w:rPr>
          <w:sz w:val="28"/>
        </w:rPr>
        <w:t>Публикация информации в Интернет. Основы построения Интернетсайта: структура, основные элементы, типы сайтов. Разработка и поддержка учебных Web-курсов.</w:t>
      </w:r>
    </w:p>
    <w:p>
      <w:pPr>
        <w:pStyle w:val="3"/>
        <w:rPr/>
      </w:pPr>
      <w:r>
        <w:rPr>
          <w:sz w:val="28"/>
        </w:rPr>
        <w:t>Проблемы технологий в учебном процессе. Теоретические и методологические основы технологизации процесса обучения. Телекоммуникации. Технологии дистанционного образования.</w:t>
      </w:r>
    </w:p>
    <w:p>
      <w:pPr>
        <w:pStyle w:val="Heading5"/>
        <w:keepNext w:val="false"/>
        <w:ind w:firstLine="709"/>
        <w:jc w:val="both"/>
        <w:rPr/>
      </w:pPr>
      <w:r>
        <w:rPr/>
        <w:t>Заключение</w:t>
      </w:r>
    </w:p>
    <w:p>
      <w:pPr>
        <w:pStyle w:val="Normal"/>
        <w:ind w:firstLine="709"/>
        <w:jc w:val="both"/>
        <w:rPr/>
      </w:pPr>
      <w:r>
        <w:rPr/>
        <w:t>Пути развития информационных систем. Образовательные и обучающие технологии на современном этапе. Проблемы и перспективы информатизации высшей школы.</w:t>
      </w:r>
    </w:p>
    <w:p>
      <w:pPr>
        <w:pStyle w:val="Normal"/>
        <w:jc w:val="center"/>
        <w:rPr/>
      </w:pPr>
      <w:r>
        <w:rPr/>
      </w:r>
    </w:p>
    <w:p>
      <w:pPr>
        <w:pStyle w:val="Heading3"/>
        <w:keepNext w:val="false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keepNext w:val="false"/>
        <w:rPr/>
      </w:pPr>
      <w:r>
        <w:rPr>
          <w:caps/>
          <w:sz w:val="28"/>
        </w:rPr>
        <w:t>V</w:t>
      </w:r>
      <w:r>
        <w:rPr>
          <w:caps/>
          <w:sz w:val="28"/>
          <w:lang w:val="ru-RU"/>
        </w:rPr>
        <w:t>. Литература</w:t>
      </w:r>
    </w:p>
    <w:p>
      <w:pPr>
        <w:pStyle w:val="Normal"/>
        <w:jc w:val="center"/>
        <w:rPr>
          <w:bCs/>
          <w:caps/>
          <w:sz w:val="28"/>
          <w:lang w:val="ru-RU"/>
        </w:rPr>
      </w:pPr>
      <w:r>
        <w:rPr>
          <w:bCs/>
          <w:caps/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Аванесов B.C. Композиция тестовых заданий: учебная книга для преподавателей вузов, учителей школ, аспирантов и студентов педагогических вузов. – М.: Адепт, 1998. – 217 с.</w:t>
      </w:r>
    </w:p>
    <w:p>
      <w:pPr>
        <w:pStyle w:val="Style7"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Будилов В.А. Конспект программиста. Практические занятия по HTML. – СПб: Наука и техника, 2001. – 256 с.</w:t>
      </w:r>
    </w:p>
    <w:p>
      <w:pPr>
        <w:pStyle w:val="Style7"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 xml:space="preserve">Гнатюк В.И. Закон оптимального построения техноценозов. – Компьютерная версия, перераб. и доп. – М.: Изд-во ТГУ – Центр системных исследований, 2005 – 2007. –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natukvi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</w:t>
      </w:r>
      <w:r>
        <w:rPr/>
        <w:t>.</w:t>
      </w:r>
      <w:r>
        <w:rPr>
          <w:lang w:val="en-US"/>
        </w:rPr>
        <w:t>html</w:t>
      </w:r>
      <w:r>
        <w:rPr/>
        <w:t>.</w:t>
      </w:r>
    </w:p>
    <w:p>
      <w:pPr>
        <w:pStyle w:val="Style7"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Гнатюк В.И. Закон оптимального построения техноценозов. – Выпуск 29. Ценологические исследования. – М.: Изд-во ТГУ – Центр системных исследований, 2005. – 384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 xml:space="preserve">Гнатюк В.И. Техника, техносфера, энергосбережение. – М.: Сервер </w:t>
      </w:r>
      <w:r>
        <w:rPr>
          <w:lang w:val="en-US"/>
        </w:rPr>
        <w:t>Narod</w:t>
      </w:r>
      <w:r>
        <w:rPr/>
        <w:t xml:space="preserve">, 2000. –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natukvi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Джексон П. Введение в экспертные системы. Изд. 3-е. – СПб: Вильямс, 2001. – 624 с.</w:t>
      </w:r>
    </w:p>
    <w:p>
      <w:pPr>
        <w:pStyle w:val="Style7"/>
        <w:widowControl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Style7"/>
        <w:widowControl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Дополнительная</w:t>
      </w:r>
    </w:p>
    <w:p>
      <w:pPr>
        <w:pStyle w:val="Style7"/>
        <w:widowControl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Зегжда Д.П. Основы безопасности информационных систем / Д.П. Зегжда, А.М. Ивашко. – М: Горячая линия – Телеком, 2000. – 452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Информатика. Базовый курс: Учебник для вузов / Под общей редакцией С.В. Симоновича. – СПб: Питер, 2000. – 640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Казаринов А.С. Технология адаптивной валидности тестовых заданий: Учебное пособие / А.С. Казаринов, А.Ю. Култышева, А.А. Мирошниченко. – Глазов: ГГПИ, 1999. – 62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Карпова Т.С. Базы данных. Модели, разработка, реализация: Учебник. – СПб: Питер, 2001. – 304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Лаврентьев Г.В. Инновационные обучающие технологии в профессиональной подготовке специалистов / Г.В. Лаврентьев, Н.Б. Лаврентьева. – Барнаул: Изд-во Алт. ун-та, 2002. – 156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Ливингстон Д. Web-профессионалам CSS и DHTML / Д. Ливингстон, М. Браун. – К: BHV, 2001. – 272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Матросов А. HTML 4.0 в подлиннике / А. Матросов, А. Сергеев, М. Чаунин. – СПб.: БХВ – Петербург, 2001. – 672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Мелюхин И.С. Информационное общество: истоки, проблемы, тенденции развития. – М.: Изд-во МГУ, 1999. – 208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Могилев А.В. Информатика: Учебное пособие / А.В. Могилев, Н.И. Пак, Е.К. Хеннер. – М.: Академия, 2000. – 324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Пауэрс Ш. Динамический HTML. – М: Лори, 1999. – 364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>
          <w:spacing w:val="-10"/>
        </w:rPr>
        <w:t>Романец Ю.В. Защита информации в компьютерных системах и сетях / Ю.В. Романец П.А. Тимофеев, В.Ф. Шаньгин. – М.: Радио и связь, 2001. – 376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Романов В.П. Интеллектуальные информационные системы в экономике: Учебное пособие / Под общей редакцией Н.П. Тихомирова. – М.: Экзамен, 2003. – 496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Селевко Г.К. Современные образовательные технологии. – М.: Народное образование, 1998. – 156 с.</w:t>
      </w:r>
    </w:p>
    <w:p>
      <w:pPr>
        <w:pStyle w:val="Style7"/>
        <w:widowControl/>
        <w:numPr>
          <w:ilvl w:val="0"/>
          <w:numId w:val="3"/>
        </w:numPr>
        <w:tabs>
          <w:tab w:val="clear" w:pos="720"/>
        </w:tabs>
        <w:ind w:left="284" w:hanging="114"/>
        <w:rPr/>
      </w:pPr>
      <w:r>
        <w:rPr/>
        <w:t>Федоров А.Г. Базы данных для всех / А.Г. Федоров, Н.З. Елманова. – М: КомпьютерПресс, 2001. – 256 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571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Heading6"/>
              <w:keepNext w:val="false"/>
              <w:jc w:val="left"/>
              <w:rPr/>
            </w:pPr>
            <w:r>
              <w:rPr/>
              <w:t>Начальник кафедры информатики</w:t>
            </w:r>
          </w:p>
          <w:p>
            <w:pPr>
              <w:pStyle w:val="Heading3"/>
              <w:keepNext w:val="false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 информационных технологий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ор кафедры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/>
                <w:sz w:val="28"/>
                <w:lang w:val="ru-RU"/>
              </w:rPr>
            </w:pPr>
            <w:r>
              <w:rPr>
                <w:b w:val="false"/>
                <w:bCs/>
                <w:sz w:val="28"/>
                <w:lang w:val="ru-RU"/>
              </w:rPr>
              <w:t>доктор технических наук, профессор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lang w:val="ru-RU"/>
              </w:rPr>
            </w:pPr>
            <w:r>
              <w:rPr>
                <w:b w:val="false"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И. Гнатюк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Cs w:val="28"/>
              </w:rPr>
              <w:t>«____» __________ 200__ г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8"/>
      <w:footerReference w:type="default" r:id="rId9"/>
      <w:type w:val="nextPage"/>
      <w:pgSz w:w="11906" w:h="16820"/>
      <w:pgMar w:left="1418" w:right="1418" w:gutter="0" w:header="737" w:top="1418" w:footer="851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84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8" w:hanging="816"/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357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b/>
      <w:bCs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5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pacing w:val="-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i/>
      <w:iCs/>
    </w:rPr>
  </w:style>
  <w:style w:type="paragraph" w:styleId="Style7">
    <w:name w:val="список"/>
    <w:basedOn w:val="Normal"/>
    <w:qFormat/>
    <w:pPr>
      <w:widowControl w:val="false"/>
      <w:numPr>
        <w:ilvl w:val="0"/>
        <w:numId w:val="4"/>
      </w:numPr>
      <w:jc w:val="both"/>
      <w:textAlignment w:val="baseline"/>
    </w:pPr>
    <w:rPr>
      <w:szCs w:val="28"/>
    </w:rPr>
  </w:style>
  <w:style w:type="paragraph" w:styleId="Style8">
    <w:name w:val="справа"/>
    <w:basedOn w:val="Normal"/>
    <w:qFormat/>
    <w:pPr>
      <w:jc w:val="right"/>
    </w:pPr>
    <w:rPr>
      <w:rFonts w:eastAsia="SimSun;宋体"/>
      <w:szCs w:val="24"/>
      <w:lang w:eastAsia="zh-CN"/>
    </w:rPr>
  </w:style>
  <w:style w:type="paragraph" w:styleId="Style9">
    <w:name w:val="названия"/>
    <w:basedOn w:val="Normal"/>
    <w:qFormat/>
    <w:pPr>
      <w:keepNext w:val="true"/>
      <w:keepLines/>
      <w:widowControl w:val="false"/>
      <w:spacing w:before="240" w:after="180"/>
      <w:jc w:val="center"/>
      <w:textAlignment w:val="baseline"/>
    </w:pPr>
    <w:rPr>
      <w:b/>
      <w:i/>
      <w:szCs w:val="28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20:46:00Z</dcterms:created>
  <dc:creator>Гнатюк Виктор Иванович</dc:creator>
  <dc:description/>
  <dc:language>en-US</dc:language>
  <cp:lastModifiedBy>gnatyuk</cp:lastModifiedBy>
  <dcterms:modified xsi:type="dcterms:W3CDTF">2007-12-28T18:18:00Z</dcterms:modified>
  <cp:revision>167</cp:revision>
  <dc:subject/>
  <dc:title>Учебная программа</dc:title>
</cp:coreProperties>
</file>